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3" w:type="dxa"/>
        <w:jc w:val="left"/>
        <w:tblInd w:w="-113" w:type="dxa"/>
        <w:tblLayout w:type="fixed"/>
        <w:tblCellMar>
          <w:top w:w="0" w:type="dxa"/>
          <w:left w:w="108" w:type="dxa"/>
          <w:bottom w:w="0" w:type="dxa"/>
          <w:right w:w="108" w:type="dxa"/>
        </w:tblCellMar>
      </w:tblPr>
      <w:tblGrid>
        <w:gridCol w:w="6458"/>
        <w:gridCol w:w="6458"/>
        <w:gridCol w:w="1537"/>
      </w:tblGrid>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System Information Restore Version 3.0.00.1104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il de restauration des informations système SonicStage version 3.0.00.110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Database authent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tape 1. Authentific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authenticate your database on the Internet. Authentication should take less than one minute.\nPlease be sure you are connected to the Internet.\n\n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authentifie votre base de données sur Internet. Cette opération dure moins d'une minute.\nAssurez-vous que la connexion Internet est active.\n\n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icStage System Information Restore Tool restores music files that have been rendered unplayable for some reason, such as by the System Restore feature in Windows Me or Windows X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util de restauration des informations système SonicStage restaure les fichiers audio inutilisables, par exemple suite à l'utilisation de la fonction de restauration du système de Windows Millennium ou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 If you are connecting to the Internet through a LAN, please verify the Internet Explorer proxy serv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arque :\nSi vous établissez une connexion à Internet sur un réseau local (LAN), vérifiez les paramètres de serveur proxy définis dans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un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tape 2. Exécution de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has been completed. If you need to disconnect from the Internet, please do so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uthentification est terminée. Si vous souhaitez interrompre la connexion Internet, faites-le mainten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sur Démarrer pour commencer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1. After the restore process is completed,\nwhen it is not possible to play back normally,\nplease uninstall SonicStage, reboot your computer, then re-install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arque :\n1. Si la lecture des fichiers est impossible\nune fois la restauration terminée,\ndésinstallez SonicStage, redémarrez l'ordinateur, puis réinstallez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ake sure SonicStage is installed in the same folder that it was installed in previously. Otherwise, the database will not be recogniz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 Veillez à installer SonicStage dans le même dossier que la version précédente. Dans le cas contraire, la base de données ne sera pas re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ing the re-install process, select No when prompted to create a new database.  By selecting No, you will regain access to your existing database of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 Lors de la réinstallation, cliquez sur Non à l'invite de création d'une nouvelle base de données. De cette façon, vous aurez de nouveau accès à la base de données audio exi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bou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a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has bee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restauration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isqu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t en cours d'exécution. Quittez le programme avant d'utiliser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la copie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nregistrement des informations de sauvegard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lez-vous annuler l'opé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récupérer les informations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restaurer les données car le nombre maximal de restaurations est dépa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service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unavailable due to routine maintenance.\nPlease try again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serveur d'authentification n'est pas disponible en raison de la maintenance de routine.\nRéessayez ultérieu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l'authent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hentica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hentific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run by Computer Administrators and Power Users only.\nPlease contact your system administrator or log off and log on again using a Computer Administrator or Power User ac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rogramme requiert un compte Administrateur ou Utilisateur avec pouvoir.\nContactez l'administrateur système ou fermez une session, puis ouvrez une nouvelle session à l'aide d'un compte Administrateur ou Utilisateur avec pou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tablir une connexion à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support amovible est peut-être protégé en écriture ou non forma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1206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1206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jbSir.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Database Conve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sseur de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onicStag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sion de la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ichier de base de données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sio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conversion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base has already been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base de données est déjà conve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l'application %s en raison de son utilisation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unning. To use SonicStage Database Converter, please exit the other program fir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autre programme est en cours d'exécution. Pour utiliser le Convertisseur de base de données SonicStage, fermez cet autre programme dans un premier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Database Conve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sseur de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il de migration des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 propos de l'outil de conversion de fichi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File Conversion Tool Version 3.0.00.1104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il de conversion de fichiers SonicStage version 3.0.00.110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il de conversion de fichi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not using an ATRAC Audio Device, there is no need to convert your music files.\n\nTo start the conversion, click N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vous n'utilisez pas le périphérique ATRAC Audio Device, la conversion des fichiers audio n'est pas nécessaire.\n\nPour lancer la conversion,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arqu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ack up all your music data using the appropriate backup tool before starting the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 Sauvegardez toutes les données audio à l'aide de l'outil de sauvegarde approprié avant de démarrer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Quit all other programs before starting the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 Quittez tous les autres programmes avant de démarrer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program converts only files in OpenMG format. Files in other formats (such as MP3, WAVE, and WMA) are not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 Ce programme convertit uniquement les fichiers au format OpenMG. Les fichiers aux autres formats (MP3, WAVE et WMA) ne sont pas convert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érific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érification de la base de donnée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ation de l'outil de conversion de fichi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à convertir :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 0 by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 totale après conversion : 0 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of SonicStag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mplacement des fichiers audio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0 by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disponible sur le disque dur : 0 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0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timation du temps requis : 0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ource (OpenMG) files a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les fichiers source (OpenMG) après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lect the check box if your OpenMG files are shared with programs other than SonicStage. However, if the check box is not selected, twice the hard disk space currently occupied by the OpenMG files is required to complete the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activez pas cette case à cocher si vos fichiers OpenMG sont partagés entre des programmes autres que SonicStage. Toutefois, si la case à cocher est désactivée, la conversion requiert le double de l'espace occupé sur le disque dur par les fichier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the check box selected, only OpenMG files are deleted after the conversion.\nFiles in other formats (such as MP3, WAV and WMA) are not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vous activez cette case à cocher, seuls les fichiers OpenMG seront supprimés après la conversion.\nLes fichiers d'un autre format (MP3, WAV et WMA) ne seront pas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tracks could not be converted to OpenMG Audio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pistes n'ont pas pu être converties au format OpenMG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n(This can take approximately one minu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 en cours...\n(Cette opération peut prendre environ u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eing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en cours de conver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quis : ---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album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la pochette de l'album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d'err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ould 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uivantes n'ont pas pu être convert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e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was canceled.\n\nSonicStage File Conversion Tool can be started from the Tools menu in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annulée\n\nVous pouvez démarrer l'outil de conversion de fichiers SonicStage à partir du menu Outil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usic File Upd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mise à jour des fichiers audio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he OpenMG file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fichiers OpenM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 the OpenMG files are deleted they cannot be restored.\nTo keep the files, click No and backup the files using the appropriat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rrez pas récupérer les fichiers OpenMG supprimés.\nPour conserver ces fichiers, cliquez sur Non et sauvegardez les fichiers à l'aide de l'outil de sauvegarde appropr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programs use music files imported in SonicStage. If the OpenMG files are deleted, these programs may lose the ability to play back tracks associated with the dele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rogrammes suivants utilisent des fichiers audio importés dans SonicStage. Si vous supprimez les fichiers OpenMG, ces programmes ne liront peut-être plus les pistes associées aux fichiers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OpenM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fichiers OpenM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l'outil de conversion de fichi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nregistrement des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is in progress. Are you sure you want to quit 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est en cours. Êtes-vous sûr(e) de vouloir quitter l'outil de conversion de fichiers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stant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à convertir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totale après conversion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quis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ur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on %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on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r\n%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introuvables :\r\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vert:\r\n%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la conversion :\r\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l'initialisation du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s currently running.\nTo run %2, quit the abov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st en cours d'exécution.\nPour exécuter %2, quittez le programme ci-dess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while this program is running. Quit the program to go on standby or into hiber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Mise en veille ou Mise en veille prolongée pendant que ce programme est en cours d'exécution. Quittez le programme pour passer en mode Mise en veille ou Mise en veille prolong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or Power User privileges are required to operate this program on this PC. \nPlease contact your system administrator, or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compte Administrateur ou Utilisateur avec pouvoir est requis pour utiliser ce programme sur cet ordinateur. \nContactez l'administrateur système ou ouvrez une session à l'aide d'un compte Administrateur ou Utilisateur avec pou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DD space to save the converted files. Please specify a drive with sufficient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est insuffisant pour l'enregistrement des fichiers convertis. Spécifiez un lecteur avec suffisamment d'espace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timize the database because the database file version is not recent enoug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ptimiser la base de données car la version du fichier de base de données n'est pas assez ré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e base de données est introuvable ou co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op the currently running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rrêter le service en cours d'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200 characters.\nSonicStage File Conversion Tool can only accept a path of up to 200 characters (200 bytes) in length.\nPlease specify a folder with a shorter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spécifié comporte plus de 200 caractères.\nL'outil de conversion de fichiers SonicStage ne reconnaît pas les chemins d'accès de plus de 200 caractères (200 octets).\nSpécifiez un chemin d'accès au dossier plus cou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pecified cannot be used for saving conve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que vous avec spécifié ne peut pas être utilisé comme emplacement d'enregistrement des fichiers convert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 \nPlease specify a folder with a valid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au dossier spécifié comporte un ou plusieurs caractères incorrects.\n \nSpécifiez un chemin d'accès au dossier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in the current database do not need to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de la base de données ne doivent pas être convert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on the hard disk. Please perfidy a hard disk with sufficient free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est insuffisant. Spécifiez un disque dur dont l'espace disponible est 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misation de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you can use the program, you must restart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ouvoir utiliser le programme, redémarrez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converts the format of music files imported with SonicStage 2.0 and earlier (OpenMG) to a format that works with the ATRAC Audio Device (OpenMG Audio). Converting the files also makes the music transfers to the ATRAC Audio Device much fas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conversion de fichiers SonicStage convertit les fichiers audio importés à l'aide de SonicStage version 2.0 et antérieure (OpenMG) en un format compatible avec ATRAC Audio Device (OpenMG Audio). La conversion permet également d'accélérer le transfert des fichiers audio vers le périphérique ATRAC Audio 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conversion de fichi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l'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3.0.00.1104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 version 3.0.00.110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this tool, you can either backup SonicStage data to a folder on your hard disk or save your data on removable media. Your data can then be restored back to your computer, a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outil vous permet de sauvegarder des données SonicStage sur le disque dur de votre ordinateur ou d'enregistrer vos données sur un support amovible. Vous pouvez ensuite restaurer ces données sur le disque dur de votre ordinateur, si nécess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my saved data to my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les données enregistrées sur mon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Be sure to exit all other programs before backing up or restoring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fermez les autres programmes avant de sauvegarder ou restaurer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following options, and 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une des options suivantes, puis 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 (Except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données (à l'exception d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backup process\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1. Démarrage de la sauvegard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onicStage data can be either saved to a folder on your hard disk, or saved on removable media.\n\nPlease refer to the SonicStage Help file for information about supported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z les données SonicStage sur le disque dur de votre ordinateur ou sur un support amovible.\n\nPour plus d'informations sur les supports amovibles pris en charge, consultez l'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saved data can be restored to your computer, you must connect to the Internet for database authent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ouvoir restaurer les données enregistrées sur votre ordinateur, vous devez établir une connexion Internet afin de permettre l'authentific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ata you would like to back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à sauvegard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lso use other OpenMG-compatible programs (e.g., MUSIC PLAYER), \nyou must first back up the other programs' music data using their \nrespective backup/restore tools before backing up SonicStage music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également d'autres programmes compatibles OpenMG (p.ex., MUSIC PLAYER),\nvous devez sauvegarder les données audio de ces programmes à l'aide de leurs outils de sauvegarde/restauration respectifs\n avant de sauvegarder les données audio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restore process\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1. Démarrage de la restaur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operation deletes all existing SonicStage data from the destination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supprime toutes les données SonicStage existantes du disque du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pecify a destination for the restored data.\n\nTo restore the data to your computer, the program must connect to the Internet to authenticate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spécifier une destination pour les données restaurées.\n\nPour restaurer les données sur votre ordinateur, le programme doit établir une connexion Internet afin d'authentifier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backed up the music data for other OpenMG-compatible programs \n(e.g., MUSIC PLAYER) at the same time you backed up SonicStage music \ndata, you must first restore the other programs' data before restoring \nthe SonicStag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vez sauvegardé des données audio pour d'autres programmes compatibles OpenMG (p.ex., MUSIC PLAYER)\net des données audio SonicStage simultanément,\nvous devez restaurer les données des autres programmes avant les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estin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2. Spécification de la destination de sauvega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 destination pour la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destination de la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nYou can either back up your data to a location on your hard disk, or save your data on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destination de la sauvegarde.\nSauvegardez les données sur le disque dur de votre ordinateur ou enregistrez-les sur un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Specify a 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3. Spécification d'un nom de dossier pour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name for the backup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 pour le dossier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al: Add comments or reference information in the box below. This information will appear later when restoring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ultatif : ajoutez des commentaires ou des informations de référence dans la zone ci-après. Ces informations seront disponibles ultérieurement lors de la restauration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erify that your files were saved properly during backup, select the check box below. Note that the backup process will take longer to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vérifier si les fichiers ont été enregistrés correctement lors de la sauvegarde, activez la case à cocher ci-après. Notez que la sauvegarde prendra plus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Perform the backup operation\n\n Click Start to beg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4. Exécution de la sauvegarde\n\n Cliquez sur Démarrer pour comme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ata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2. Spécification de l'emplacement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backup folder (the folder that contains your saved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mplacement du dossier de sauvegarde (dossier contenant les données enregis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r backup data is stored on removable media, insert the media and specify the location of the backup folder.\n If your data is located on multiple media, the media must be inserted in sequential order during the restore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 données sauvegardées sont stockées sur un support amovible, insérez le support et spécifiez l'emplacement du dossier de sauvegarde.\n Si les données se trouvent sur plusieurs supports, insérez les supports dans l'ordre séquentiel lors de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ossier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sary hard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nécess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la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Confirm the backup data\n\nThe following data will be restored to your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3. Confirmation des données sauvegardées\n\nLes données suivantes seront restaurées sur votr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r the restored data.\n\nNote:\nAll data in the folders specified below will be deleted. You must specify a location with at least the same amount of free space as the size of the backup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destination des données restaurées.\n\nRemarque :\nLes données des dossiers spécifiés ci-après seront supprimées. Vous devez spécifier un emplacement dont l'espace disponible est au moins équivalent à la taille d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 the backup source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dans les dossiers sources de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differen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r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Specify the restore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4. Spécification de l'emplacement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s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s d'accè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restau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5. Database authentication\nThe database must be authenticated online, which requires an active Internet connection.\n\nIf you are connecting through a dial-up account, connect to the Internet through your ISP now and 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5. Authentification de la base de données\nVous devez authentifier la base de données en ligne et par conséquent disposer d'une connexion Internet active.\n\nSi vous établissez une connexion via un compte d'accès à distance, ouvrez une connexion Internet via votre FAI, puis 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connecting through a LAN, verify the proxy server settings in Internet Explorer first. If you do not know the appropriate proxy server settings, contact your network administra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établissez une connexion via un réseau local (LAN), vérifiez les paramètres de serveur proxy définis dans Internet Explorer dans un premier temps. Si vous ne connaissez pas les paramètres appropriés, contactez l'administrateur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6. Perform the restore oper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6. Exécution de la restaur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of your database was successful. A connection to the Internet is no longer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de la base de données a réussi. La connexion Internet n'est plus req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restore operation deletes all existing SonicStage data from the destination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la restauration supprime toutes les données SonicStage existantes du disque du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you would like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sauvegardées à restau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files that cannot be restored because the destination folder is read-only. If you continue, only certain files will be restored. Would you like to continue the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ieurs fichiers ne peuvent pas être restaurés car le dossier de destination est en lecture seule. Si vous poursuivez cette opération, seuls certains fichiers seront restauré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space required for backup can be decreased by deleting OpenMG Audio format and OpenMG format files created from WAV and MP3. Do you want to delete th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réduire l'espace disque requis pour la sauvegarde en supprimant les fichiers aux formats OpenMG Audio et OpenMG créés à partir de fichiers WAV et MP3. Voulez-vous supprimer l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space required for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space required for backup when deleting th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pour la sauvegarde si vous supprimez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elete the files, conversion will be needed when transferring to the device/media in the restore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supprimez les fichiers, vous devrez les convertir lors de leur transfert vers le support/périphérique de la destina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in the following path.\nThese files will not be backed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sont introuvables dans le chemin d'accès ci-après.\nCes fichiers ne seront pas sauvegard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sauvegard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uvegard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folder to restore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restauration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informations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support amovible suivant, puis spécifiez le dossier de sauvegard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 Use the most recent version of the SonicStage Backup Tool when you restore this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uvegarde est terminée. Utilisez la version la plus récente de l'outil de sauvegarde SonicStage pour restaurer c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a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 sauvegarde spécifié n'existe pas.\nVoulez-vous créer un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drive was not found.\nConfirm that a media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spécifié est introuvable.\nAssurez-vous qu'un support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 pour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remier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does not ex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n'existe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 en cours d'exécution. Quittez ce programme avant d'utiliser l'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 number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disqu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donnée audio à sauvegar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base de données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 cannot be specifi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pécifier le lecteu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u dossier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d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opé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 de l'espace disque requis pour la sauvegard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dossier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 : , ; * ? " &lt; &gt;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dossier ne peut contenir aucun des caractères suivants :\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 Please insert the media in the order in which it was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re des supports de sauvegarde est incorrect. Insérez les supports dans l'ordr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ice is presently un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ervice n'est actuellemen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temporarily unavailable due to routine maintenance.\\Please try again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d'authentification est temporairement indisponible en raison de la maintenance de routine.\\Réessayez ultérieu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 through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cation via Interne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sauvegardées à 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ablir une connexio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 sauvegar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ask. 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âche se termine.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backup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éteignez pas l'ordinateur ou ne retirez pas le support du lecteur pendant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éteignez pas l'ordinateur ou ne retirez pas le support du lecteur pendant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 Turn off write-protection or format the media. Then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est peut-être protégé en écriture ou non formaté. Désactivez la protection en écriture ou formatez le support. Ensuite,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dossier de ce nom existe déjà.\nUtilis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onnées sauvegardées sont introuvables dans ce dossier.\nSélectionnez le dossier contenant c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you can use the program, you must restart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ouvoir utiliser le programme, redémarrez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path to one or more of the backup source folders.\nPlease select 'Specify a different folder' and specify a different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ablir un chemin vers un ou plusieurs dossiers source de sauvegarde.\nSélectionnez "Spécifier un autre dossier", puis spécifiez un autre dossier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dossier ne peut contenir aucun des caractères suivants :\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may have no free space available.\nPlease insert another disc and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n'est peut-être pas formaté ou l'espace disponible est insuffisant.\nInsérez un autre disque et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eighborho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isinag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disposer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pace dans le dossier de destination pour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the saved data. Please install the most recent version of the SonicStage Backup Tool, and try to restore the saved data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aurer les données enregistrées. Installez la version la plus récente de l'outil de sauvegarde SonicStag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his version of the SonicStage Backup Tool. This version may belong to another OpenMG based application install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cette version de l'outil de sauvegarde SonicStage. Il se peut que cette version soit associée à une autre application OpenMG installée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upport est pl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backup operation. SonicStage Backup Tool will exit.\nThe backup is not complete. Please start the backup operation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a sauvegarde. L'outil de sauvegarde SonicStage va s'arrêter.\nLa sauvegarde n'est pas terminée. Recommencez cette 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for the backup data is incompati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des données sauvegardées ne sont pas compat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the rights information. (Code: %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aurer les informations sur les droits. (Code :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edia in the drive. Please insert a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upport dans le lecteur. Insérez un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rogram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ontinue with the restore operation, copyright information for tracks belonging to the above program will be overwritten.\nAny tracks that you imported after running the backup tool (%s) will be deleted.\n\n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poursuivez la restauration, les informations de copyright des pistes associées au programme ci-avant seront remplacées.\nLes pistes importées après le lancement de l'outil de sauvegarde (%s) seront supprimées.\n\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SonicStage Server (Application) is running. To use this Backup Tool,\nplease stop the VAIO SonicStage Server (Application) by using the VAIO Media Administrative Tool.\nWould you like to start the VAIO Media Administrative Tool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onicStage Server (Application) est en cours d'exécution. Pour utiliser cet outil de sauvegarde,\narrêtez VAIO SonicStage Server (Application) à l'aide de l'outil d'administration VAIO Media.\nVoulez-vous lancer l'outil d'administration VAIO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licensing information only. Music information is not inclu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données enregistrées contiennent uniquement des informations de licence. Les informations audio ne sont pas inclu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music information only. Licensing information is not inclu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données enregistrées contiennent uniquement des informations audio. Les informations de licence ne sont pas inclu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aved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es données enregis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has been completed. Use the most recent version of the SonicStage Backup Tool to restore this data later.\n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uvegarde est terminée. Utilisez la version la plus récente de l'outil de sauvegarde SonicStage pour restaurer ces données ultérieurement.\n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has completed. 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itement est terminé. 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nPlease insert another disc, and click OK to continue.\n\n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n'est peut-être pas formaté ou l'espace disponible est insuffisant.\nInsérez un autre disque, puis cliquez sur OK pour continuer.\n\n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Media Music Server (Application) is running. To use this Backup Tool,\nplease quit the VAIO Media Music Server by u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usic Server (Application) est en cours d'exécution. Pour utiliser cet outil de sauvegarde,\nfermez VAIO Media Music Server à l'aide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VAIO Media Consol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démarrer VAIO Media Console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for backing up data.\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ajouter de fichiers à un disque DVD après l'avoir utilisé pour sauvegarder des données.\nÊtes-vous sûr(e) de vouloir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it for backing up data.\nAre you sure you want to continue? Click No to eject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ajouter de fichiers à un disque DVD après l'avoir utilisé pour sauvegarder des données.\nÊtes-vous sûr(e) de vouloir continuer ? Cliquez sur Non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ack up data to the inserted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auvegarder les données sur le suppor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use an EMD service, before restoring SonicStage data,\nyou must de-authorize your computer in the EMD service screen of SonicStage.\nYou will not be able to de-authorize your computer after restoring the data,\nbecause your computer will be recognized as a different computer.\n\nAfter restoring the data, you must authorize your computer again to play\nback restored tracks that were originally downloaded from the EMD servic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 service EMD, vous devez supprimer l'autorisation de votre ordinateur dans la fenêtre de service EMD\nde SonicStage avant de restaurer des données SonicStage.\nVous ne pourrez pas effectuer cette opération après la restauration des données\ncar votre ordinateur sera considéré comme un autre ordinateur.\n\nAprès la restauration des données, vous devez autoriser votre ordinateur\nà lire les pistes restaurées téléchargées à partir du service EMD.\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utiliser le dossier de sauvegarde pour l'une (ou plusieurs) des raisons suivantes :\n- Le dossier comporte plus de deux niveaux de sous-dossiers.\n- Le chemin d'accès du dossier comporte plus de 123 caractères.\n- Le nom d'un ou plusieurs dossiers dans le chemin d'accès comporte plus de 64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dia cannot write data. Please change other blank media. Then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riture de données impossible sur ce support. Utilisez un autre support vierge, puis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fail on this DVD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écriture sur ce support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Error has occurred. Error Code=0x%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utre erreur s'est produite. Code d'erreur : 0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lèche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lèche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étai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of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of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ng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vers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tous les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to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octet vers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to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 vers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l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3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affichage de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sauvegarde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diter les dossiers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l'outil de conversion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Music Service Authorization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 les informations d'autorisation d'accès au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VA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c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tores and Other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aires et autres inf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d Web S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Web S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e Web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d'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Group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nom d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for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from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 ist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l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une 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diter les dossi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diter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My Mix 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 l'édition de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s (All Categor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s (Toutes catégor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s (Single 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s (Une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All Categor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 (Toutes catégor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Single 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 (Une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 One Lev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over Art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automatiquement les poch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Righ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er les dro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l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s Web S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es Web assoc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JukeboxView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JukeboxView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and album name combination already exis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combinaison titre d'album/artiste existe déj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with the current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importation du titre d'album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assigned to the 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a affecté à l'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length of tracks are long or their file sizes are large, this may take a long time to complete. Once the operation has begun, it cannot be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 pistes sont trop longues ou trop volumineuses, cette opération peut prendre plusieurs minutes. Une fois l'opération commencée, vous ne pouvez pas l'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osition where you want to divide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point de division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vision point is at the beginning of the repeating segment of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oint de division se trouve au début du segment de répétition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tif de mode simp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 la base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DDB data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langue de la base CDDB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tilis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search and import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recherche et d'importation d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file to search f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à recherch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omg, *.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informations sur l'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eurs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downloading the tracks again immediately.\n(You must be connected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 de télécharger les pistes immédiatement\n(La connexion Internet doit être 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downloading the tracks the next time SonicStage star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sayer de télécharger les pistes au prochain démarrag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tracks from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pistes de la liste d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la liste de téléchar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down load message - need not to loc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down load message - need not to locali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nom d'artiste/de l'init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du 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artist name and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nom de l'artiste et la première lettre du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one or more files that cannot b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ou plusieur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tracks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pistes sélectionnées de Ma bibliothè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is music file from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ce fichier audio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 de paru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transfe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au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son de disqu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la 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checks the importing capability of the CD drive and should be run before using the CD drive with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vérifie la capacité d'importation du lecteur de CD et doit être exécutée avant d'utiliser le lecteur de CD avec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n- Do not use an 8-cm single CD for the drive check.\n- Use a CD in which the second last track is longer than 90 sec.\n- Use a CD in which there are no low volum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n- N'utilisez pas de CD single 8 cm.\n- Utilisez un CD dont la durée de l'avant-dernière piste ne dépasse pas 90 secondes.\n- Utilisez un CD qui ne comporte pas de piste dont le volume sonore est fa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s identifi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album/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lbum/My Mix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must be converted for the current device/media.  Do you want to convert them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convertir les pistes sélectionnées en vue de les rendre compatibles avec le support/périphérique. Voulez-vous les converti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 fo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ébit à utiliser pour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hange the items of the all tracks\nin the Album to entered ite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modifier les éléments\nde toutes les pistes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ame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poser cette ques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a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an Internet conn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une connexion Interne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image data for label prin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s données d'image en vue de l'impression de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enregistrement des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files in SonicStage.\n\nAll files converted from EMD (Electronic Music Distribution) format to SonicStage-compatible format will be saved in this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dossier d'enregistrement des fichiers importés dans SonicStage.\n\nTous les fichiers convertis du format EMD (Electronic Music Distribution) en un format compatible SonicStage seront enregistrés dans c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for the track was not found.\n\nTo restore the ability to play back the track, specify the location of the fil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udio est introuvable.\n\nSpécifiez de nouveau l'emplacement du fichier pour pouvoir lir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u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 from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la possibilité de supprimer des pistes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fichiers OpenMG (*.omg *.oma)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autres fichiers audio (*.mp3, *.wav, *.wma)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herch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ment d'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other programs before sta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z les autres programmes avant de comme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writing to the CD, select a lower 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ne erreur se produit pendant la gravure du CD, sélectionnez une vitesse de gravure moins é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is dialog box before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cette boîte de dialogue avant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 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iniDisc in Hi-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 standard en mode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utilis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group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groups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groupes sélectionnés seront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group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 and the tracks within the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groupes et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isc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 on the disc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 du disque sero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 and the disc name (initializ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 et nom du disque (initia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lowing option if there are tracks on the disc that were transferred from this computer. (Applies to tracks with copy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ci-après si le disque comporte des pistes qui ont été transférées depuis cet ordinateur. (S'applique aux pistes soumises à des restrictions de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la piste vers Ma bibliothèque avant de la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a few minutes to delete the tracks because the system checks whether or not the track needs to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s pistes peut prendre quelques minutes en raison de la vérification par le système des pistes à transférer ou 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 Stere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téréo Longue durée (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ilisation du mode LP2 ou LP4 dépend du débit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tring is written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riture des ti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 the multi-byte and single-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s mono-octet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tracks on the ATRAC Audio Device must be deleted before it can be de-authorized from the music service.\nAre you sure you want delete all the tracks and de-authorize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 l'autorisation dans le service de diffusion requiert la suppression de toutes les pistes sur le périphérique ATRAC Audio Device.\nVoulez-vous vraiment supprimer toutes les pistes et supprimer l'autorisation pour le 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uthorization of the ATRAC Audio Device cannot be cancelled.\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nulation de la suppression de l'autorisation du périphérique ATRAC Audio Device est irréversible.\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ategory for the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à utiliser pou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xx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dans xx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g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n additional category to be used during the transfer. Tracks from both categories will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supplémentaire à utiliser lors du transfert. Les pistes des deux catégories seront transfé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 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al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val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Track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cation de pistes expi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 expired playback rights were found. They will be deleted automatically. This process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a identifié des pistes dont les droits de lecture ont expiré. Elles seront supprimées automatiquement. Cette opération peut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mainten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groupe.\nSaisissez le nom à attribuer au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groupe (mul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groupe (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Enter the name of the folder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à attribuer au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protected. Operations such as transferring tracks, editing/deleting tracks, and playing tracks with playback restrictions cannot be perform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protégé en écriture. Vous ne pouvez pas effectuer des opérations de transfert, d'édition, de suppression et de lecture des pistes soumises à des restriction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ccep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u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 before using this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 attentivement le contrat de licence avant d'utilis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move to the nex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uyez sur la touche PAGE SUIVANTE pour passer à la fenêtr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using SonicStage, you must accept the terms of this License Agreement by clicking Accept. If you do not accept all the terms of this agreement click Do Not Accept to qu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Accepter pour marquer votre accord avec les termes du contrat. Si vous n'acceptez pas l'ensemble des termes de ce contrat, cliquez sur Refuser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OC. 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à jour de la table des matières en cours.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nly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uniquement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if you are using only an ATRAC3-compatible device.\r\nTransfers in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cette option si vous utilisez uniquement un périphérique compatible ATRAC3.\r\nTransferts vers un périphérique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ed bit rate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compatible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compatible C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nClick Advanced to specify what to do if the file cannot be transferred in its origina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de transfère le fichier tel quel (sans conversion).\r\nIl convient dans la plupart des cas.\nCliquez sur Avancé pour spécifier l'opération à effectuer si le fichier ne peut pas être transféré dans son 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the specified bit rate and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débit spécifié e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bit rates of the transferred tracks are lower than specified, they will be transferred in their current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débit des pistes transférées est inférieur à celui spécifié, les pistes seront transférées au débit act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are transferred to the Memory Stick for playback on a CLI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MP3 sont transférés sur le Memory Stick en vue d'une lecture sur le C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nClick Advanced to specify what to do if the file cannot be transferred in its origina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de transfère le fichier tel quel (sans conversion).\r\nIl convient dans les plupart des cas.\nCliquez sur Avancé pour spécifier l'opération à effectuer si le fichier ne peut pas être transféré dans son 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the specified 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de transfère le fichier au mode d'enregistrement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of ATRAC3 66 kbps will be always transferred in LP4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66 Kbit/s ATRAC3 seront toujours transférées en mode LP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SP mode for compatibility with non-MDLP MD devices.\nNote: It takes longer to transfer compared to Standard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de transfère le fichier au mode SP en vue de sa compatibilité avec les périphériques MD non MDLP.\nRemarque : ce mode de transfert prend plus de temps que le mode de transfert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s mess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l hidden messa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z tous les messages cach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eurs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ru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 SonicStage automatically when an ATRAC Audio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 SonicStage automatiquement si un périphérique ATRAC Audio Device es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an ATRAC Audio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 uniquement si un périphérique ATRAC Audio Device es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music file to a format compatible with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ssez le format du fichier audio en un format compatible avec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 a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après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pl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Format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importation de CD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ins the pros and cons of the selecte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sente les avantages et les inconvénients du format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quality: Highest\nFile size: Lar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audio : optimale\nTaille du fichier : impor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ly the higher the bit rate, the better the sound quality. However, a larger amount of disk space is required for a higher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général, des données à débit rapide offrent un son de meilleure qualité. Cependant, davantage d'espace disque est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importing format from CD fo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importation de CD pour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imported in OpenMG (ATRAC3plus) format can be played back with SonicStage and from ATRAC3plus compatible media.\n\nIf your media does not support ATRAC3plus, choose OpenMG (ATRAC3)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audio importés au format OpenMG (ATRAC3plus) peuvent être lus à l'aide de SonicStage et d'un support compatible ATRAC3plus.\n\nSi votre support ne prend pas en charge le format ATRAC3plus, sélectionnez le format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such as an MP3 or WAV file, the first time it is transferred. 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opération à effectuer si un fichier ne peut pas être transféré dans son format d'origine, tel MP3 ou WAV, lors de son premier transfert. Le fichier converti sera utilisé pour les transferts suiv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file conversion i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fichier req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utomatically and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matiquement e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ander une confirmation à chaqu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la conver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rack Info (Meta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des informations sur la piste (méta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purchasing the track, click CD Info to get valid track info from the music file. If you do not want to purchase the track, click Cancel.\n\nNote:Clicking CD Info before the purchase is concluded may retrieve invalid 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Infos CD après avoir acheté la piste pour obtenir des informations correctes sur le fichier audio. Si vous ne voulez pas acheter la piste, cliquez sur Annuler.\n\nRemarque : Si vous cliquez sur Infos CD avant la réalisation de l'achat, vous risquez d'obtenir des informations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tCD info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at action to take when manually retrieving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lors de la demande d'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me what service to use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demander quel service uti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from the following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 les infos CD à partir du servic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Transfer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Masquage de l'état d'avan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 progress dialog box when transferring and 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e fenêtre de progression lors du transfert et de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dditional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transfert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dditional information when transferring tracks to the Memory Stick or Network Walkma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des informations complémentaires lors du transfert des pistes vers le Memory Stick ou le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format and bit rate for transferring to a device/media.\nThe list below shows the devices/media that are or have been connect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e fichier et le débit de transfert vers un support/périphérique.\nLa liste ci-après comporte les supports/périphériques qui sont\nou qui ont été insérés dans/branchés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qu'un CD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start importing automatically when an audio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cette option si vous souhaitez que l'importation commence automatiquement lorsque vous insérez un CD dans l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automatically when an audio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importation lors de l'insertion d'un CD dans l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CD driv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ce paramètre ultérieurement à l'aide de la commande Options du menu Outils et sélectionner les paramètres d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transfert vers un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pou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only to devices that support Mono mode. Otherwise, LP recording mod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able uniquement pour les périphériques qui gèrent le mode Mono. Sinon, le mode longue durée (LP) est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a zone d'écriture du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rire dans la zone mono-octet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rire dans la zon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rire dans la zon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ul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n(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utilisé :\n(basé sur le mode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n(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n(basé sur le mode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 sur l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tif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imported file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fichiers importé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tracks imported from CDs or conve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emplacement d'enregistrement des pistes importées à partir de CD ou fichiers convert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tracks purchased from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pistes d'un service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location to save tracks purchased from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pistes achetées à partir d'un service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eur CD\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the CD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importation du CD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 lecture du CD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onicStage automatically (Not available with Windows X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SonicStage automatiquement (non disponible sous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importing in OpenMG Audio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 uniquement lors de l'importation au format OpenMG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hode de lectu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layback method for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méthode de lecture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CI only if there is noise during playback of your CD. The noise may be reduced with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MCI uniquement si une interférence est perçue pendant la lecture du CD. Cette option permet de l'atté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regist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l'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button to register with the CDDB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vous inscrire au service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language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sélectionn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 détaill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CD info when information is found for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infos CD détaillées dès que des infos de piste sont trouv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displayed for CD info retrieved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pplicable pour les infos CD obtenues lorsqu'un CD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via un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proxy settings of your system's default Web brow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s paramètres de proxy du navigateur Web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r les paramètres de proxy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de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CD\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importing format fo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importation pour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 while it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a piste lors de son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importing in OpenMG Audio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 uniquement lors de l'importation au format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CD automatically after importing is finish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r le CD automatiquement une fois l'import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moothing when reading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fonction de li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ly, this option is automatically set when the CD drive is checked. Use this option if the tracks on an audio CD contain noise after importing. Note that using this option will increase the time required to import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général, cette option est définie automatiquement lors du contrôle du lecteur de CD. Utilisez-la si les pistes d'un CD audio contiennent du bruit après l'importation. Notez que cette option augmente la durée d'import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Crea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qu'un CD est cré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D format to edit its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format de CD en vue de modifier s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vancé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and compress the My Library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optimiser et compresser la base de donnée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s created from the original files during the transfer or other operations to increase the hard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z les fichiers créés à partir des fichiers d'origine lors des opérations de transfert ou autres afin de libérer de l'espace sur l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cannot be deleted:\nFiles imported from a CD\nFiles from music downloads\nImported MP3, WMA, and 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supprimer les fichiers suivants :\nfichiers importés à partir d'un CD,\nfichiers provenant de téléchargements de fichiers audio,\nfichiers MP3, WMA e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ribution d'un nouveau nom aux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corresponding music file when a track title is edited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 le fichier audio lors d'une modification du titre de la piste correspondante dan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bit rates of the transferred tracks are lower than specified, they will be transferred in their current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débit des pistes transférées est inférieur au débit spécifié, les pistes seront transférées à leur débit act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display\tCD info display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confirmation mess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Masquage du message de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a confirmation dialog box when CD info is registe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e boîte de dialogue de confirmation de l'enregistrement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TEXT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 la fonction 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files cannot be transferred in their current bit rate.\r\nThey will be converted and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ou plusieurs fichiers ne peuvent pas être transférés à leur débit actuel.\r\nIls seront convertis et trans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name of the Favorites album changes it to a regular album.\n\nAre you sure you want to change th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renommez un album de favoris, il n'appartiendra plus à cette catégorie.\n\nÊtes-vous sûr(e) de vouloir modifier le nom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 to 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lbum pour l'import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album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 and/or the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nom de l'artiste et/ou l'initiale du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informations sur l'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the specified bit rate and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débit spécifié et transf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d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tilisateur et mot de passe requis pour accéder au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ser Name and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nom d'utilisateur et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ain window 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rrière-plan pour la fenêtre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SonicStage database.\n(This operation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 SonicStage.\n(Cette opération peut prendre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Audio Devic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ATRAC Audio 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e/de-authorize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interdire dans le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is currently authorized under the same user account as your computer.\nYou are able to transfer tracks from this computer to the device. You are also able to transfer tracks purchased from the music service to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est autorisé avec le même compte d'utilisateur que votre ordinateur.\nVous pouvez transférer des pistes de l'ordinateur vers le périphérique. Vous pouvez également transférer vers le périphérique des pistes achetées au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uthor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dition des dossiers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lders in the My Library database created by earlier versions of SonicStage. \r\nAny changes made here will be reflected in other programs that share the same SonicStag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éditer des dossiers de la base de données Ma bibliothèque créés à l'aide de versions antérieures de SonicStage. \r\nToute modification apportée à ce stade sera appliquée dans les autres programmes qui partagent la même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 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seule importation de piste depuis le Memory Stick vers l'ordinateur est autorisée. Vous pouvez ensuite utiliser SonicStage pour lire la piste ou la transférer vers un support/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vers un 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n 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vers un 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that have not yet been transferred to the ATRAC Audio Device and updat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ère les pistes qui n'ont pas encore été transférées vers le périphérique ATRAC Audio Device et met à jour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My Mix to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My Mix à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lbums with tracks that have not yet been transferred are dis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s'affichent les albums qui comportent des pistes qui n'ont pas encore été transfé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My Mixes in 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My Mix lors du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automatically when the player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les pistes automatiquement lorsque le lecteur es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demander avant de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nfirmation dialog box is displayed when the device is connected. With the check box cleared, tracks that are not on the device are transferred to it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boîte de dialogue de confirmation s'affiche lorsque le périphérique est branché. Les pistes qui ne sont pas stockées dans le périphériques y seront transférées automatiquement si vous n'activez pas cette case à co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groupe.\nSaisissez le nom du groupe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albums and all tracks in the current albums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albums sélectionnés et toutes les pistes des albums en cours dans Ma bibliothè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 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already on the CD when appending to the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copie de sauvegarde des données existantes sur le CD lors de l'ajout à l'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 that were already on the CD are recovered from the backed up data and used when the image is written again to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ne erreur se produit lors de l'ajout à l'ATRAC CD, les fichiers audio existants sur le CD sont restaurés à partir des données sauvegardées et utilisés lors de la gravure de l'image sur un 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there is enough hard disk space to store the CD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urez-vous que l'espace disponible sur le disque dur est suffisant pour stocker l'imag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Genr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genr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un autre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de convient dans la plupart des c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ransfère le fichier tel quel (sans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files cannot be transferred as is, you can set the option in the Advance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 fichiers ne peuvent pas être transférés tels quels, définissez cette option dans les Paramètres avan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the specified bit rate and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débit spécifié e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back this track because the playback rights have expired. \nDo you want the track removed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car les droits de lecture ont expiré.\nVoulez-vous supprimer la piste de la base Ma bibliothè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débranchez pas le périphérique ou ne retirez pas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sup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lbum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in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 su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i-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rmat for initializing the 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initialisation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pecified for saving imported files.\nPlease specify another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pour l'enregistrement des fichiers importés est introuvable.\nSélectionnez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TRAC Audio Device is not authorized with the music service.\nDo you want to authorize it now?\n(An Internet connection is needed to perform the author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ATRAC Audio Device n'est pas autorisé dans le service de diffusion.\nVoulez-vous l'autoriser maintenant ?\n(Une connexion Internet est req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uthorize this ATRAC Audio Device, you will be able to transfer tracks purchased from the music service to the device. You will also be able to transfer tracks from other computers authorized under the same user account as this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utorisez le périphérique ATRAC Audio Device, vous pourrez y transférer les pistes achetées au service de diffusion. Vous pourrez également transférer les pistes d'autres ordinateurs autorisés avec le même compte d'utilisateur que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 not authorize the ATRAC Audio Device with the music service, you will only be able to transfer tracks from a single computer to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n'autorisez pas le périphérique ATRAC Audio Device dans le service de diffusion, vous pourrez uniquement transférer des pistes vers le périphérique à partir d'un seul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authorization each time the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utorisation à chaque connexion du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TRAC Audio Device is authorized with the music service, but this computer is no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ATRAC Audio Device est autorisé dans le service de diffusion mais pas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uthorize this computer with the music service, you will be able to transfer tracks to the ATRAC Audio Device.\nDo you want to authorize the computer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utorisez cet ordinateur dans le service de diffusion, vous pourrez transférer des pistes vers le périphérique ATRAC Audio Device.\nVoulez-vous autoriser cet ordinateu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et connection is needed to perform the author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orisation requiert une connexio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transfer...\nDo not disconnect the device/media.\n(Doing so may damag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u transfert en cours...\nNe débranchez pas le support/périphérique.\n(Vous risquez d'endommage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is track. Do you want to connect to the Internet and download the license fo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Voulez-vous établir une connexion à Internet et télécharger la licence de la p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cy\tSet whether or not to send track information to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dentialité\tSpécifiez l'envoi ou non des infos au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rmation privac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dentialité des information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nformation about tracks in SonicStage to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les informations des pistes de SonicStage vers le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 for when an audio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par défaut lorsqu'un CD audio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SonicStage comme lecteur par défaut pour l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s for playing back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par défaut d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the following file forma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SonicStage comme lecteur par défaut pour les formats de fichier suiva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the following file forma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SonicStage comme lecteur par défaut pour lire les formats de fichier suiva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transfert 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transfert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the first time it is transferred.\r\n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si un fichier ne peut pas être transféré dans son format d'origine lors de son premier transfert.\r\nLors des transferts suivants, le fichier converti sera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files when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convertis lors du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converted files from the hard disk after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fichiers convertis sur le disque dur après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 not delete them you can transfer the files without conversion from\r\nnext time, however, The hard disk space will be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ne supprimez pas ces fichiers, vous pourrez les transférer sans les convertir la prochaine fois.\nCependant, davantage d'espace disque est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utomatically when the ATRAC Audio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automatiquement si le périphérique ATRAC Audio Device es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demander avant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the first time it is transferred.\r\n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si un fichier ne peut pas être transféré dans son format d'origine lors du premier transfert.\r\nLors des transferts suivants, le fichier converti sera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transfer the files without conversion from next time if you do not\r\ndelete them, however, The hard disk space will be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ne supprimez pas ces fichiers, vous pourrez les transférer sans les convertir la prochaine fois.\r\nCependant, davantage d'espace disque est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the tracks in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les piste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ttings for importing tracks recorded by devices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tion d'importation des pistes vers la bas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Aplus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OMA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with movie to 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avec des séquences vers le périphérique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the check box cleared, only sound will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cette option est désactivée, seul le son est transf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AV format when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au format WAV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nalog recorded tracks can be sav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s les pistes analogiques peuvent être enregistrées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 this computer after deleting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si la piste a été transférée à partir de cet ordinateur après sa suppress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the first time it is transferred.\r\n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si un fichier ne peut pas être transféré dans son format d'origine lors du premier transfert\r\nLors des transferts suivants, le fichier converti sera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dditional information when transferr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des informations complémentaires lors du transfert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ttings for importing tracks recorded by devices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tion d'importation des pistes vers la bas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 not delete them you can transfer the files without conversion from\r\nnext time, however, The hard disk space will be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ne supprimez pas ces fichiers, vous pourrez les transférer sans les convertir la prochaine fois.\r\nCependant, davantage d'espace disque est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nClick Advanced to specify what to do if the file cannot be transferred in its origina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de transfère le fichier tel quel (sans conversion).\r\nIl convient dans la plupart des cas.\nCliquez sur Avancé pour sélectionner l'opération à effectuer si le fichier ne peut pas être transféré dans son 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the first time it is transferred.\r\n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si le fichier ne peut pas être transféré dans son format d'origine lors du premier transfert.\r\nLors des transferts suivants, le fichier converti sera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the first time it is transferred.\n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si un fichier ne peut pas être transféré dans son format d'origine lors du premier transfert.\nLors des transferts suivants, le fichier converti sera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ng files an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des fichiers et nombre de transfe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already on the CD when appending to the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données existantes sur le CD lors de l'ajout à l'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r\nthat were already on the CD are recovered from the backed up data\r\nand used when the image is written again to a blank disc.\r\nMake sure there is enough hard disk space to store the CD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ne erreur se produit lors de l'ajout à l'ATRAC CD, les fichiers audio existants sur le CD sont restaurés à partir des données de la sauvegarde et utilisés lors de la gravure de l'image du CD sur un disque vierge.\r\nAssurez-vous que l'espace disponible sur le disque dur est suffisant pour stocker l'imag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du nom d'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 de par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import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il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i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i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in the compilation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des albums compil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es/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Additional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s droits/Info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on Formatage complet est recommand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of the following albums has been upd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ochettes des albums suivants ont été mises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s to add cover ar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des albums pour ajouter des poch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nom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to 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 à ajou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with the next album after completing the curren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album suivant une fois la lecture de l'album actuel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the 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l'historiqu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files to open SonicStage as a default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z les fichiers pour ouvrir SonicStage comme lecteur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tion des infos sur le CD\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CD info automatically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 les infos sur le CD automatiquement lorsqu'un CD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on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musi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de fichiers audi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 after downloading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l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after downloading music from a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après avoir le téléchargement des fichiers audio à partir d'un service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o play download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 lecture des pistes télécharg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ownloaded tracks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les pistes téléchargées vers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rien f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multiple devices are connected to your computer, tracks will be transferred to currently selected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plusieurs périphériques sont branchés sur votre ordinateur, les pistes seront transférées vers le périphérique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d rearrange the order of the items to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et organisation des éléments à 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isplayed items and their orde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éléments affichés et leur ordre dans Ma bio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er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ing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ture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close the disc after writing i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fermer le disque lorsque la grav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disc after writing i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le disque lorsque la grav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dd files to the disc if you do not close it, howe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ajouter des fichiers au disque si vous ne le fermez pas. Cependant, il ne sera peut-être pas lisible p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not be readable by other CD-R/CD-RW driv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tres lecteurs de CD-R/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ignation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listed or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ordre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playback order number to the fil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l'ordre de lecture au nom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fichiers audio par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 les fichiers audio par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and import music files that are not already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z et importez des fichiers audio qui ne figurent pas dan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tar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démarrag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s an integrated software to enjoy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st un logiciel intégré qui vous permet d'accéder aux donnée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llows you to import music from a variety of sources such as audio CDs, online music services, and your computer's hard disk.\nYour music files are registered as tracks in "My Library," the SonicStage music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z des données audio à partir d'un large éventail de sources, notamment des CD audio, les services EMD en ligne et le disque dur de votre ordinateur.\nLes fichiers audio sont enregistrés sous forme de "pistes" dans la base de données audio Ma bibliothèqu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SonicStage will st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démarrage SonicStage s'exéc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in My Library can be managed in various ways.\nFor example, you can create custom compilations, search by artist names or genre, rearrange the order of tracks, and m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érentes méthodes s'offrent à vous pour gérer les pistes dans la base Ma bibliothèque.\nPar exemple, vous pouvez personnaliser des compilations, effectuer des recherches par nom d'artiste ou genre, organiser l'ordre des pistes, e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can be transferred from My Library to a portable device/media, or written to a CD-R/CD-RW disc so you can enjoy music while away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z les pistes de Ma bibliothèque vers un support/périphérique portable ou gravez-les sur un disque CD-R/CD-RW afin d'écouter vos morceaux en dépla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s of files that will use SonicStage as the default player. When a file is double-clicked, SonicStage will launch and play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types de fichiers qui seront lus par défaut dans SonicStage. Lors d'un double-clic sur un fichier, SonicStage s'exécutera et lira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lectur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SonicStage comme lecteur par défaut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layback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lectur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fichier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on your computer can be\nimported and managed by SonicStage.\nDo you want to import the music files on your compute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ous permet d'importer et de gérer des fichiers audio\nsur votre ordinateur.\nVoulez-vous importer les fichiers audio sur votre ordinateur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can be imported by clicking the File menu and selecting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importer des fichiers en sélectionnant Importer dans le men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temporair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toring temporary files created when writing to a CD:\n (Specify a disk with as much free space as possi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emplacement de stockage des fichiers temporaires créés lors de la gravure sur un CD :\n (Spécifiez un disque qui comporte un maximum d'espace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sk m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were recorded by devices using microphones or line inputs can be saved as 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enregistrées par des périphériques utilisant un microphone ou une entrée ligne peuvent être enregistrées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Transfer and Advanc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modifier ce paramètre, cliquez sur Options dans le menu Outils, puis sélectionnez Transférer et 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folder to save or the folder is read-only. Please change the folder to sa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pécifier l'emplacement d'enregistrement ou le dossier est en lecture seule. Modifiez l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 After Downloading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ération à effectuer une fois le téléchargemen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o play download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s pistes télécharg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after downloading music from a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une fois le téléchargement de fichiers audio à partir d'un service EMD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transferable device/media is not connected, SonicStage will do nothing.\nIf multiple devices are connected to your computer, tracks will be transferred to the selected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support/périphérique de transfert n'est pas branché, aucune opération n'est effectuée.\nSi plusieurs périphériques sont branchés sur votre ordinateur, les pistes seront transférées vers le périphérique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modifier ce paramètre, utilisez la commande Options du menu Ou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have new album or artist information will be moved to the appropriat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comportant de nouvelles informations sur l'album ou l'artiste seront déplacées vers l'album appropr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Albums and My Mi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s albums et de My M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are imported into My Library are automatically arranged into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importées dans Ma bibliothèque sont automatiquement organisées pa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lso create new track lists in any order you would lik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également créer des listes de pistes dans l'ordre de votre ch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 lists are called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listes de pistes sont appelées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ch is shown in My Library as follow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cune d'elles apparaît dans Ma bibliothèque comme su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have used earlier versions of SonicStage or OpenMG Jukebox,\r\nplease refer to the on-lin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vez utilisé des versions antérieures de SonicStage ou OpenMG Jukebox,\r\nconsultez l'aide en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and album name combination already exists.\nIf you change the album name, the tracks in the album will be moved to the existing album of the same name. Are you sure you want to change the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combinaison artiste/titre d'album existe déjà.\nSi vous modifiez le titre de l'album, les pistes de l'album seront déplacées vers l'album existant portant le même nom. Êtes-vous sûr(e) de vouloir modifier le titre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d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porter 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lete (D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upprimer (Sup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muting\n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a fonction de silence\n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the clipboard\nCop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ans le Presse-papiers\n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ontents of the clipboard\nPas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ère le contenu dans la Presse-papiers\n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name of the selected album/track\nR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 le nom de l'album/la piste sélectionné(e)\n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D Screen\nCD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CD\nFenêt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Import Screen\nImpor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importation\nFenêtr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My Library Screen\nMy Library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Ma bibliothèque\nFenêtr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Device/Media screen\nDevice/Media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u support/périphérique\nFenêtre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n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 le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n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 le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Transfer Screen\nTransf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transfert\nFenêtr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nternet Screen\nInterne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Internet\nFenêtr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Importing from CD\nStart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l'importation à partir du CD\nLanc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didacticiel\nDidacticiel (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SonicStage settings dialog\n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aramètres de SonicStage\n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music file (EMD) download screen\n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e la fenêtre de téléchargement du fichier audio (EMD)\n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n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jecte le CD\nÉ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properties\n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ropriétés du support/périphérique\n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listed items\nCheck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tous les éléments de la liste\nTout 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All\nClear All Che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 tous les éléments\nTout 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Lyrics Information\nCover Art/Lyrics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informations sur la pochette/les paroles\nInformations sur la pochette/le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nd play a file\nOp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 et lit un fichier\n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up\nMov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 l'élément sélectionné vers le haut\n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down\nMov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 l'élément sélectionné vers le bas\n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items\n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tous les éléments\n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previous track\nPreviou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au début de la piste précédente\nPist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 the Selected Album/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album/la piste sélectionné(e)\nLire la 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nAlways-on-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au premier plan\nToujours vi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the current track\n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 la piste sélectionnée\n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he two selected tracks\n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les deux pistes sélectionnées\n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es pistes sélectionnées à transférer\nMarquer en vue d'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 tracks located on the device\nTransfe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ère toutes les pistes du périphérique\nTou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Mark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es albums/pistes sélectionné(e)s\nMarquer en vue d'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transfer\nPerform a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 un transfert\n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D info for the selected album\n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 les infos CD de l'album sélectionné\n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imple Mode\nSimple Mode (F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en mode simple\nMode simple (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 Mode\nFull Mode (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en mode détaillé\nMode détaillé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album/la piste sélectionné(e)\n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ing the track\n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 la lecture de la piste\n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ing the track\n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a lecture de la piste\n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next track\n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de au début de la piste suivante\nPist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track/previous track\n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au début de la piste/piste suivante\n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album repeatedly\nRepea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toutes les pistes de l'album en boucle\n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current track repeatedly\nRepea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a piste sélectionnée en boucle\n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ormally\n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s pistes normalement\nLectur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racks in random or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s pistes dans l'ord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writing\n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es albums/pistes sélectionnée(s) à graver\n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ion\n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la sélection\n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properties of the selected album/track\n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ropriétés de l'album/la piste sélectionné(e)\n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n\nMuting 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a fonction de silence\nSilence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ff\nMuting Of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 la fonction de silence\nSilence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screen\n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 les informations affichées dans la fenêtre\n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he transfer\n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t le transfert\n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lbum to play\n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album à lire\n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kin\n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e motif\n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location of the music file\n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 l'emplacement du fichier audio\nDéplac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isualiz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enêtr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repeatedly\nRepea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toutes les pistes du groupe sélectionné en boucle\n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normally\nPlay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toutes les pistes du groupe sélectionné en mode normal\n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serve the Aspect Rat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nserver les propor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multi-byte to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du multi-octet au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single-byte to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du mono-octet au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previous group\nAdd to Previous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du contenu au groupe précédent\nAjouter au groupe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nouveau groupe\n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next group\nAdd to Nex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du contenu au groupe suivant\nAjouter au group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content from the group\nRemove fro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du contenu du groupe\nSupprimer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needed files related to Windows Media Format. Exit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liés au format Windows Media sont introuvables. L'exécution de SonicStage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 because the above program is running. Please quit the program before runn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SonicStage car le programme ci-dessus est en cours d'exécution. Quittez le programme avant de lancer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xit SonicStage to backup My Library. Do you want to exit SonicStage and start the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quitter SonicStage pour effectuer une copie de sauvegarde de Ma bibliothèque. Voulez-vous quitter SonicStage et démarrer l'outil de sauvegarde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user cannot log off during importing or transferring of tracks. Please stop the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fermer une session lors de l'importation ou du transfert des pistes. Arrêtez l'opération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rétablir les paramètres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fold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rétablir les paramètres de dossier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Simple Mode while importing, transferring or CD writing.\n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basculer en mode simple lors de l'importation, du transfert ou de la gravure d'un CD.\nArrêtez l'opération en cour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ock cannot be displayed properly with the current version of Macromedia Flash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ctuelle de Macromedia Flash Player ne permet pas d'afficher correctement l'horlo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the system information has been changed.\nClick OK to automatically close SonicStage and open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audio sélectionné car les informations système ont été modifiées.\nCliquez sur OK pour fermer automatiquement SonicStage et ouvrir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can be changed only when an MD disc is inserted.\n\nPlease insert a disc, select the MD ic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ne peuvent être modifiés que si un MiniDisc a été inséré.\n\nInsérez un disque, sélectionnez l'icône MiniDisc,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 or hibernation function is not available during transferring or importing of tracks. 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e de Mise en veille ou de Mise en veille prolongée n'est pas disponible lors du transfert ou de l'importation de pistes. Arrêtez l'opération en cour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informations système SonicStage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and Power User group members may operate this program. Please contact your administrator or log on as an Administrator or Power User.\nPlease use this program as a computer administrator user on Windows XP Home Ed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es groupes Administrateur et Utilisateur avec pouvoir sont autorisés à exécuter ce programme. Contactez votre administrateur ou ouvrez une session en tant qu'administrateur ou utilisateur avec pouvoir.\nSous Windows XP Édition familiale, vous devez ouvrir une session en tant qu'administrateur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3.1(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 3.1(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95(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 95(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NT4(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 NT4(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shut down your computer or log off during a transfer\nor while importing is in progress.\nPlease stop the current operation or wait until it finishes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éteindre l'ordinateur ou fermer une session lors d'un transfert\nou d'une importation.\nArrêtez l'opération en cours ou patientez jusqu'à ce qu'elle soit terminée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quit SonicStage to start the SonicStage File Conversion Tool. Do you want to quit SonicStag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quitter SonicStage avant de démarrer l'outil de conversion de fichiers SonicStage. Voulez-vous quitter SonicStage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you can use the program, you must restart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ouvoir utiliser le programme, vous devez redémarrer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folder for saving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dossier d'enregistrement des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folder for saving EM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dossier d'enregistrement des fichiers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pecified for saving imported files.\nPlease specify another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pour l'enregistrement des fichiers importés est introuvable.\nSpécifiez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pecified for saving EMD files.\nPlease specify another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pour l'enregistrement des fichiers EMD est introuvable.\nSpécifiez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gif;*.bmp)|*.jpg;*.jpeg;*.jpe;*.gif;*.bm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image (*.jpg;*.gif;*.bmp)|*.jpg;*.jpeg;*.jpe;*.gif;*.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bmp)|*.jpg;*,jpeg;*.jpe;*.bm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image (*.jpg;*.bmp)|*.jpg;*,jpeg;*.jpe;*.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o (%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Documents (*.txt)|*.txt|All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s texte (*.txt)|*.txt|Tous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ackup...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du fichier en cour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OpenMG Secure Module. Exit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ecure Module est introuvable. L'exécution de SonicStage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emporary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emplacement d'enregistrement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van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remove the cover art image '%1' from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es-vous sûr(e) de vouloir supprimer la pochette %1 de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URL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URL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utiliser le dossier sélectionné comme dossie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200 characters.\nSonicStage can only accept a path of up to 200 characters (200 bytes) in length.\nPlease specify a folder with a shorter path.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spécifié comporte plus de 200 caractères.\nSonicStage ne reconnaît pas les chemins d'accès de plus de 200 caractères (200 octets).\nSpécifiez un chemin d'accès au dossier plus cour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Please specify a folder with a valid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au dossier spécifié comporte un ou plusieurs caractères incorrects.\nSpécifiez un chemin d'accès au dossier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he CD info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emplacement d'enregistrement des fichiers d'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layback history for all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historique de lecture de toutes l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is currently in use. Cannot perform the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D est en cours d'utilisation. Impossible de procéder au contrôl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personnel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feature because the sending of track information to the music service is not enabled.\nTo enable the sending of track information, on the Tools menu point to Options and click Privacy, and then select the check box.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utiliser cette fonction car l'envoi des informations des pistes au service de diffusion n'est pas activé.\nPour l'activer, sélectionnez la commande Options du menu Outils, puis cliquez sur Confidentialité et activez la case à cocher.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r un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files?\n\nFile size to delete: %d\nTotal size: %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fichiers ?\n\nTaille du fichier à supprimer : %d\nTaille totale : %d\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à supprimer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herch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ly hidden messages will be dis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essages cachés précédemment seront affich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lear the 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historique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the file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s fichiers à supprime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th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fichier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s expiration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rte une date d'expi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re you sure you would like to delete this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Êtes-vous sûr(e) de vouloir supprimer c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are currently in use by SonicStage Server, so they can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fichiers audio car ils sont en cours d'utilisation par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racks is currently in use by SonicStage Server, so the operation cannot be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car l'une des pistes est en cours d'utilisation par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the only file registered to this content.\nIt can only be deleted from the Edit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fichier est le seul à être lié à ce contenu.\nVous ne pouvez le supprimer qu'à partir du menu É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a file while it is being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un fichier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music file while the track is being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 fichier audio lorsqu'une piste est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chemin d'accès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move the selected tracks because one or more are being played back or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pistes sélectionnées car une ou plusieurs d'entre elles sont en cours de lecture ou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were not deleted from the hard disk, \r\nbecause they were created by a program other than SonicStage.\r\n\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uivantes n'ont pas été supprimées du disque dur\r\ncar elles n'ont pas été créées à l'aide de SonicStage.\r\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d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artist/genre name will be assigned to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ême nom d'artiste/de genre sera affecté aux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 cannot be edited because one or more of the track's music files are read-only or editing privileges have not been gran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propriétés de piste car un ou plusieurs fichiers audio sont en lecture seule ou l'édition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sponding contents were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e destin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transferred to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e transfert vers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s remain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t(s) re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played back %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lecture(s) autoris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be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non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of characters is too lo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haîne de caractères est trop lo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chang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restrictions de droits d'auteur ne vous autorisent pas à modifier les URL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restrictions de droits d'auteur ne vous vous autorisent pas à supprimer les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no album wa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s CD car aucun album n'a été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the selected album was not created by impor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traire les informations du CD car l'album sélectionné n'a pas été créé en important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expired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 dont la date de validité a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par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procéder à la suppres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n(Files other than those created by SonicStage may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procéder à la suppression ?\n(Des fichiers autres que ceux crées à l'aide de SonicStage pourraient être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urrently read-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album est en 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it is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lbum car il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nIf the database file is read-only, change the attribute of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a base de données.\nLe fichier de base de données est peut-être en lecture seule. Modifiez cet attri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nClick OK to recover the database. Click Cancel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e base de données est introuvable ou corrompu.\nCliquez sur OK pour récupérer la base de données. Cliquez sur Annuler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database file.\nClick OK to copy an empty database file.\nClick Cancel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 fichier de base de données.\nCliquez sur OK pour copier un fichier de base de données vide.\nCliquez sur Annuler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rchased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audio ache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move the Favorites album into an album folder unless you rename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déplacer l'album des favoris dans un dossier d'album à moins de le 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You cannot restore the files once they have been deleted from the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fichiers ? Vous ne pouvez pas restaurer les fichiers une fois qu'ils ont été supprimés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albums and all tracks\nin the current albums from My Library?\n(My Mixes will be deleted, but the tracks in the My Mixes will 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albums sélectionnés et toutes les pistes des\nalbums actifs de Ma bibliothèque ?\n(My Mix sera supprimé contrairement aux pistes de cett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folder.\nThe destination folder is a subfolder of the sourc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dossier.\nLe dossier de destination est un sous-dossier du dossie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folder.\nThe destination folder is the same as the sourc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dossier.\nLe dossier de destination est identique au dossie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while it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lbum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tracks on this album are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lbum en raison de l'utilisation des pistes de cet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cover art because it is not a valid file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a pochette car le type de fichier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s name because the maximum character length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nom %s car le nombre de caractères autorisé a été dépassé. Le nombre de caractères maximal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lank&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vierg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image for this album is protected by copyright. \nThis image cannot be used for printing a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age de la pochette de cet album est protégée par des droits d'auteur.\nVous ne pouvez pas l'utiliser pour imprimer une 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 because the database is being used by another program\nor the database cannot be accessed for some other reas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SonicStage car la base de données est utilisée par un autre programme\nou n'est pas accessible pour une autre r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SonicStage database.\nPlease restart SonicStage after the updating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à jour de la base de données SonicStage en cours.\nRedémarrez SonicStage une fois la mise à jour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 because the database in not updated.\nIn order to update the database you must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SonicStage car la base de données n'est pas à jour.\nPour mettre à jour la base de données, vous devez ouvrir une session en tant qu'administrateur ou utilisateur avec pou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 is complete.\nQuitting this program to reflect the changes.\n\nIf other programs that share the same SonicStage database are running, quit those programs as well, and then start them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misation de la base de données est terminée.\nCe programme va se fermer pour l'application des modifications.\n\nSi d'autres programmes qui partagent la même base de données SonicStage sont en cours d'exécution, quittez-les et redémarrez-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the track info of an OpenMG Audio track while the track is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diter les informations d'une piste OpenMG Audio lorsqu'elle est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could not be applied to all tracks in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ppliquer la pochette à toutes les pistes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cannot be added to thi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la pochette à cett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next time, items of all tracks in the album\nwill be changed to entered items without confirmation.\n\n(This setting can be changed later by clicking Options on the Tools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haine fois, les éléments des pistes de l'album\nseront changés en éléments entrés sans confirmation.\n\n(Pour modifier cette option, cliquez sur Options dans le menu Ou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o not change without confirmation from the next time.\n\nThis setting can be changed later by clicking Options on the Tools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tion Demander une confirmation à chaque fois.\n\nPour modifier cette option, cliquez sur Options dans le menu Ou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files required to open the database file. Exit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requis pour ouvrir la base de données sont introuvables. L'exécution de SonicStage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verall album name is different than the album name for certain tracks.\nDo you want to update the tracks to have the same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complet de l'album ne correspond pas au nom de l'album de plusieurs pistes.\nVoulez-vous mettre à jour les pistes de façon à ce que le nom de l'album soit ident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My Mix from My Library?\n(The tracks in My Mix will 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e dossier My Mix sélectionné de la base Ma bibliothèque ?\n(Les pistes du dossier My Mix ne seront pas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bum/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lbum/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fichiers OpenMG [*.omg, *.oma]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pa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par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par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non affec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ment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e My Mix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My Mix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mgiiLo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l'initialisation d'Omgii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OpenMG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nregistrement des donnée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r more tracks from the source list on the left. Next, click the arrow button in the center to add the tracks to th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ou plusieurs pistes dans la liste de sources située à gauche. Ensuite, cliquez sur la flèche située au centre pour ajouter les pistes à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folder (or folders)?\nAny albums in the folder being deleted are moved to the paren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dossier(s) ?\nTout album du dossier à supprimer sera transféré dans le dossier pa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hange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modifier l'initiale du nom de l'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 can take several minutes and cannot be interrupted.\nAre you sure you want to optimize the database now?\n\n(Be sure that SonicStage is the only program running before you optimiz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misation de la base de données peut prendre plusieurs minutes et ne peut pas être interrompue.\nÊtes-vous sûr(e) de vouloir optimiser la base de données maintenant ?\n\n(Assurez-vous que SonicStage est le seul programme en cours d'exécution avant d'effectuer cette 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restaurer l'initiale par défaut du nom de l'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possible to optimize the database because it is in use.\n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ptimiser la base de données car elle est en cours d'utilisation.\nInterrompez l'opération en cour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name already exists.\nPlease enter a differen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om d'artiste existe déjà.\nSaisiss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has been assigned to the album.\nDo you want to assign this image to all the songs in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ochette a été affectée à l'album.\nVoulez-vous affecter cette image à tous les morceaux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to %s %s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à %s %s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were converted to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suivants ont été convertis au forma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are already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suivants sont déj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des fichiers audio lors de la cré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des fichiers audio lors de l'import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bit rates or file formats are differ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s pistes car leur débit ou format de fichier est diffé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y have been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car elles ont été transfé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of their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en raison des restrictions de 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pendant la combin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be comb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à combiner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ir combined length would exceed the maximum allowed 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car la durée totale dépasserait la limité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 file format is not\nsupported.\n\nNote:\nYou can confirm the format information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car le format de fichier\nn'est pas pris en charge.\n\nRemarque :\nVous pouvez vérifier le format dans la fenêtre des 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tracks cannot be comb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while either track is being 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pendant la lecture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a track with itsel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une piste avec elle-mê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track has been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sélectionnée car elle a été trans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more than one music file is registered for the track.\nOnly a track with one registered music file in OpenMG Audio (ATRAC3/ATRAC3plus/PCM)\nor OpenMG (ATRAC3/ATRAC3plus) format can be divided.\n\nNote: You can  confirm the format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sélectionnée car plusieurs fichiers sont enregistrés pour cette dernière.\nSeule une piste dont le fichier audio est enregistré au format OpenMG Audio (ATRAC3/ATRAC3plus/PCM)\nou OpenMG (ATRAC3/ATRAC3plus) peut être divisée.\n\nRemarque : vous pouvez vérifier les informations d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of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sélectionnée en raison des restrictions de 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pendant la 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fichier peut comporter jusqu'à 255 caractères.\nLe nom après la division dépassera cette limite.\nSaisissez un nom de moins de 255 caractères.\n(Rem. : après la division, les caractères "_1" et "_2" seront ajoutés au nom. Par exemple, "Titre" deviendra "Titre_1" et "Titre_2".\nCes deux caractères sont à comptabiliser dans le nombre total de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MD disc already contains the maximum number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céder à la division car le nombre maximum de pistes sur le MiniDisc a été atte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track because the file format is not\nsupported.\n\nNote:\nYou can confirm the format information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car le format de fichier\nn'est pas pris en charge.\n\nRemarque :\nVous pouvez vérifier le format dans les 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length of the track is ze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car la durée de la piste est à zé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 playback and/or transfer rights cannot be determ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s pistes car les droits de lecture et/ou de transfert ne peuvent pas être détermi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se tracks because the playback and/or transfer rights cannot be determ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ces pistes car les droits de lecture et/ou de transfert ne peuvent pas être détermi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formats are differ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s pistes car leur format est diffé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 de par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i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CD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imes 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TRAC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s vers un 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udio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s vers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e la pist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des piste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fichier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ombine the selected %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combiner les %d pistes sélectionn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de %d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length of tracks are long or their file sizes are large, this may take a long time to complete. Once the operation has begun, it cannot be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durée des pistes est longue ou si les fichiers sont volumineux, cette opération peut prendre plusieurs minutes. Une fois l'opération commencée, vous ne pouvez pas l'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s dro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son de dis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ing the cover art to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ectation de la pochette à la pist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and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 e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 Click Stop to end the playback. Then click Play to try playing the track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Cliquez sur Arrêter pour interrompre la lecture, puis sur Lire pour essayer de relance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CD Mana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OpenMG CD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read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lecture du CD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edia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informations su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transfer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a taille du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read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s information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start Windows and perform the CD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émarrez Windows et exécutez un contrôle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audio est introuvable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ystem does not have enough free memory to perform the drive check at this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tre système ne dispose pas de d'un espace mémoire suffisant pour le contrôl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cannot be found. Please make sure an audio CD is inserted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 est introuvable. Assurez-vous qu'un CD audio est inséré dans le lec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may be using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un autre programme utilise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dentifier un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memory to check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insuffisante pour contrôl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may not be supported or the audio CD being used is not suitable for the checking process. Please insert another disc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e le lecteur de CD ne soit pas pris en charge ou que le CD audio utilisé ne convienne pas pour le contrôle. Insérez un autre disque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importing session is currently running.\nDo you want to end the ses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session d'importation est en cours d'exécution.\nVoulez-vous y mettre fi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another program is not using the CD drive at this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lecteur de CD n'est pas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importing format is not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importation sélectionné n'est pas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racks you wish to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pistes à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n audio CD. 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D audio n'a été identifié.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annot b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c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re the edited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enregistrer les modifications des propriét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ble time available (%s: %d kbps): %d h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l'importation (%s: %d Kbit/s): %d 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preparing to import the CD. Please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a préparation de l'importation du CD.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atabase modu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le module de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data to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des données dans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ise à jour de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to a Memory Stick that does not support digital rights management.\nPlease use a MagicGate 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vers un Memory Stick qui ne reconnaît pas la technologie de gestion des droits numériques.\nVous devez utiliser un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nom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selected for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qui n'est pas sélectionnée en vue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qui n'est pas impor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while it is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all of the tracks because the importing destination does not have enough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toutes les pistes car l'espace disponible est insuffisant dans la destination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selected tracks because the importing destination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pistes sélectionnées car la destination de l'importation est ple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was stopped due to a lack of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rtation a été interrompue car l'espace disque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is not availab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n'est pas disponible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R/CD-RW drive was not found. Please exit SonicStage, check th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CD-R/CD-RW est introuvable. Quittez SonicStage, vérifiez la connexion et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is not responding. Please exit SonicStage, check th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de CD ne répond pas. Quittez SonicStage, vérifiez la connexion et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D whil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CD lors d'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D while a device/media is playing.\n\nPlayback of the device/media will be stopped before starting to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CD lors de la lecture d'un support/périphérique.\n\nLa lecture du support/périphérique sera interrompue avant le démarrage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has been inserted. SonicStage will start importing the CD.\nA device/media cannot be played back during CD importing, so playback of the device/media will be stopp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CD a été inséré. SonicStage va commencer l'importation.\nImpossible de lire un support/périphérique lors de l'importation d'un CD. La lecture du support/périphérique sera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change to the CD importing screen to start importing the CD.\n(SonicStage options are set for importing CDs automatically when they are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ffichera la fenêtre d'importation de CD pour lancer cette opération.\n(Les options de SonicStage sont définies automatiquement pour l'importation du CD lorsque ce dernier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cannot be started because a CD is currently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importation du CD car la création d'un CD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mporting was stopped because CD info could not be retriev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traire les informations du CD. L'importation automatique a été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utomatic importing because a music file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importation automatique car l'importation d'un fichier audio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CD while it is being import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CD importé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CD while it is being imported in MP3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CD importé au format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 Please use an audio CD for the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audio introuvable sur le CD. Le contrôle du lecteur requiert l'utilisation d'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dditional disk space for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rôle du lecteur requiert plus d'espac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detect the CD-R/RW drive.\n Please check the driv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 de CD-R/RW.\nVérifiez le raccordement du lecteur et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mporting does not work with CD EXTRAs\nPlease exit all programs that use CD EXTRAs and import the disc from the CD importing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on d'importation automatique ne fonctionne pas avec les CD EXTRA.\nFermez les programmes utilisant des CD EXTRA et importez le disque à partir de la fenêtre d'import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bined length of the name and URL is limited to 254 characters.\nPlease enter a shorter name or 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de caractères autorisé pour la combinaison du nom et de l'URL est limité à 254.\nSaisissez un nom ou un URL plus cou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us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avec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layback does not work with CD EXTRAs\nPlease quit all programs that use CD EXTRAs and play the disc from the CD importing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on de lecture automatique ne fonctionne pas avec des CD EXTRA.\nFermez les programmes utilisant des CD EXTRA et lisez le disque à partir de la fenêtre d'import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ans les zones mono-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zon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zon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haracters were detected that are not accepted by the Net MD.\n [ \\ ] ^ { | } ~ \n These characters will be automatically replaced by blank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a détecté certains caractères non reconnus par Net MD.\n [ \\ ] ^ { | } ~ \n Ces caractères seront automatiquement remplacés par des caractères vi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D contains characters from an unsupported language.\n Titles (multi-byte) will not be properly displayed or ed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angue des caractères de ce MiniDisc n'est pas prise en charge.\n Les titres (multi-octets) ne s'afficheront pas correctement ou vous ne pourrez pas les 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ul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L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LP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é(e) sur le mode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or tracks.\nThe current device/media does not support the file format.\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e ou plusieurs pistes.\nLe support/périphérique ne prend pas en charge le format de fichi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was restored,\nbecause it was edit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s pistes a été restaurée\ncar elle a été modifiée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for this media has been edited by another program.\nThe media is write-protected, so the list has been temporarily modified.\nFor the modifications to take effect, unlock the Memory Stick and reinsert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s pistes de ce support a été éditée par un autre programme.\nLe support est protégé en écriture : la liste a été modifiée temporairement.\nPour appliquer les modifications, déverrouillez le Memory Stick et réinsérez-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rrêter le transfe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writing operation, the CD will not be readable. Are you sure you want to stop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rrêtez l'opération de gravure, le CD sera illisible. Êtes-vous sûr(e) de vouloir arrêter la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lti-byte titles will be displayed as single-byte titles.\nCharacters that cannot be converted are replaced by a blank charac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titres multi-octet s'afficheront comme des titres mono-octet.\nLes caractères inconvertibles seront remplacés par un caractère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ingle-byte titles are reflected in the multi-byte tit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titres mono-octet sont repris dans les titres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Net MD mode?\nIf the disc contains data, the disc will have to be initialized before it can be used. All existing data will be lo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passer en mode Net MD ?\nSi le disque contient des données, vous devrez l'initialiser avant de pouvoir l'utiliser. Toutes les données existantes seront perd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Hi-MD mode?\nIf the disc contains data, the disc will have to be initialized before it can be used. All existing data will be lo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passer en mode Hi-MD ?\nSi le disque comporte des données, vous devrez l'initialiser avant de pouvoir l'utiliser. Toutes les données existantes seront perd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nAll the data for this track will be lost. 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 %1 est en cours.\nToutes les données de cette piste seront perdue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 tracks, including all transferrable tracks.\nAll the data for these tracks will be lost. 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s pistes %1, y compris de toutes les pistes transférables, est en cours.\nToutes les données de ces pistes seront perdue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1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pistes %1 sélectionn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are being transferred. If the tracks are moved now, the transfer rights for these tracks will be lost. Are you sure you want to move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électionnées sont en cours de transfert. Si vous déplacez les pistes maintenant, vous perdrez les droits de transfert pour ces pistes. Êtes-vous sûr(e) de vouloir déplacer l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ransfer th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transférer ce 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really s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if any tracks were deleted without being transferred back to My Library.\nThe deleted rights information of these tracks will be recovered.\n(The remaining transfer count will incre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éventuelles pistes qui auraient été supprimées sans être transférées vers la base Ma bibliothèque.\nLes informations sur les droits et restrictions de ces pistes qui ont été supprimées seront récupérées.\n(Le nombre de transferts restant augment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tracks can only be transferred once.\nYou cannot transfer these tracks after they have been transferr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des pistes sélectionnées ne peuvent être transférées qu'une seule fois.\nVous ne pourrez plus transférer ces pistes après les avoir transférées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only be transferred once.\nYou cannot transfer this track after it has been transferr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seul transfert de cette piste est autorisé.\nVous ne pourrez plus transférer cette piste après l'avoir transférée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data will be deleted.\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données seront supprimées.\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including music files, will be deleted.\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données, y compris les fichiers audio, seront supprimées.\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layback will stop and a new device/media will be selected.  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en cours sera arrêtée et un autre support/périphérique sera sélectionné.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your Hi-MD disc to your computer only once.\n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êtes autorisé(e) à effectuer une importation par piste depuis le Hi-MD disc vers l'ordinateur.\nVous pouvez ensuite utiliser SonicStage pour lire la piste ou la transférer vers un support/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n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êtes autorisé(e) à effectuer une importation par piste depuis le Memory Stick vers l'ordinateur.\nVous pouvez ensuite utiliser SonicStage pour lire la piste ou la transférer vers un support/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will be deleted automatically when the playback rights expi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piste sera supprimée automatiquement lorsque les droits de lecture auront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du support/périphériqu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o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transfert vers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or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e ou plusieur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originated from another computer.\n\nCannot transfe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électionnées proviennent d'un autre ordinateur.\n\nImpossible de transfér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can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on the device/media becaus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sur le support/périphérique car un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device/media name.\nThe memory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 nom du support/périphérique.\nL'espace mémoire du support/périphérique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n'est pas inséré/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perties because the tracks on this CD are currently being played in the Impor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x propriétés car les pistes de ce CD sont en cours de lecture dans la fenêtr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ing of tracks is not supported by this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organisation des pistes n'est pas prise en charge par c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tous les titres de pistes en tant que données CD TEXTE car la longueur de caractères dépasse la limité autorisée.\n\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media.\n(If the media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a réussi. Cliquez sur OK pour éjecter le support.\n(Si le support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containing the temporary folder does not have sufficient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insuffisant sur le disque qui comporte le dossier temp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gravure a réussi. Cliquez sur OK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nnul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 was successful. Click OK to eject the disc.\n(If the disc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sur le disque a réussi. Cliquez sur OK pour éjecter le disque.\n(Si le disque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cannot be transferred to the device/media.\nThe remaining transfer count is ze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s pistes sur le support/périphérique.\nVous ne disposez plus d'autorisation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more than one copy of the same track on the\ndevice/media.  If you wish to transfer the track, you must transfer all the copies simultaneously.\nDo you want to do this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comporte plus d'une copie de la piste.\nSi vous voulez transférer la piste, vous devez transférer toutes les copies en même temps.\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following tracks using the original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pistes suivantes au format de fichier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downloaded (EMD) tracks in Minimum bit rate transfer mode.\nThe following tracks have been transferred without format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EMD) en mode de transfert avec un débit minimum.\nLes pistes suivantes ont été transférées sans conversion d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usic files for the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audio à transférer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d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 dans %d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 on the MD drive causes the usage information\nto be lost, so the resulting track cannot be transferred. Do you want to combine the\n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mbinaison des pistes du lecteur de MiniDisc entraîne la perte des informations d'utilisation,\nce qui empêche le transfert de la piste résultant de la combinaison.\nVoulez-vous combiner l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to the original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able sur l'ordinateur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one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able (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unlimite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able (transferts illim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xpi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the request because of playback time limi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iter la requête en raison de restrictions de temp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specified track.\r\nSonicStage does not support the file format of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cette piste.\r\nSonicStage ne reconnaît pas le format de fichier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of the selected tracks is prohib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e des pistes sélectionnées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is stored multiple times in the device/media.  These tracks must be deleted.\nDo you want to delete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ême piste est enregistrée plusieurs fois sur le support/périphérique. Ces pistes doivent être supprimées.\nVoulez-vous supprimer c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expired tracks on the device/media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 expirées du support/périphérique vont être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 on the MD causes the usage information to be \nlost, so the track can no longer be transferred. Do you still want to divide the \n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vision d'une piste du MiniDisc entraîne la perte des informations d'utilisation,\nce qui en empêche le transfert.\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ICV) associés à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ter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invalid rights management information in the OpenM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OpenMG comprend des informations de gestion de droits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MAC) de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s can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c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pendant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or album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 n'a été sélectionné. Aucune piste n'a été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cannot be transferred because the playback rights have exp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a piste car les droits de lecture ont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rol information area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zone d'informations de contrôle du support/périphérique est sa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personally recorded content on the Hi-MD when importing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une copie du contenu enregistré sur le support Hi-MD lors de l'importation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nthis computer before 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si la piste a été transférée depuis cet ordinateur\navant de la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currently in use. Please wait until the current operation has finished before using the track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en cours d'utilisation. Attendez que l'opération en cours soit terminée avant d'utiliser la liste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ist operations cannot be performed during playback. Please stop playback before performing th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effectuer d'opérations en rapport avec la liste des pistes pendant une lecture. Arrêtez la lecture avant de lancer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change the encryption ke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hange de la clé de cryptag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any additional tracks. \nThe device/media maximum track count has been reach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supplémentaires.\nVous avez atteint le nombre maximum de pistes pour c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ny more tracks. \nThe memory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supplémentaires.\nLa mémoire du support/périphérique est sa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iniDisc in Hi-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 standard en mode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able Hi-MD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Disc inscrip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because it is currently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a piste car elle est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group?\nAll tracks within this group will als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 groupe sélectionné ?\nToutes les pistes de ce groupe seront égaleme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does not support OpenMG (ATRAC3plus) format.\nFiles will be converted to OpenMG (ATRAC3) format and transferred in the following cases:\n\n- If the files cannot be transferred using Standard transfer mode. \n- If the files are transferred in Minimum bit rate transfer mode.\n\n(Note that even ATRAC3plus format files will be converted to ATRAC3 format before being transferred.)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n'est pas compatible avec le format OpenMG (ATRAC3plus).\nLes fichiers seront convertis au format OpenMG (ATRAC3) et transférés dans les cas suivants :\n\n- s'il est impossible de transférer les fichiersen mode de transfert standard. \n- si les fichiers sont transférés en mode de transfert avec un débit minimum.\n\nMême les fichiers au format ATRAC3plus seront convertis au format ATRAC3 avant leur transfer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supports OpenMG (ATRAC3plus) format.\nFiles will be converted to OpenMG (ATRAC3plus) format and transferred in the following cases:\n\n- If the files cannot be transferred using Standard transfer mode. \n- If the files are transferred in Minimum bit rate transfer mode.\n\nNote that the device you transfer to must support ATRAC3plus format to be able to play back the transferred files.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est compatible avec le format OpenMG (ATRAC3plus).\nLes fichiers seront convertis au format OpenMG (ATRAC3plus) et transférés dans les cas suivants :\n\n- s'il est impossible de transférer les fichiers en mode de transfert standard. \n- si les fichiers sont transférés en mode de transfert avec un débit minimum.\n\nLa lecture des fichiers transférés implique l'utilisation d'un périphérique compatible ATRAC3plu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 from the ATRAC Audio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initialiser le disque ?\n\nToutes les données, y compris les fichiers audio, seront supprimées du périphérique ATRAC Audio 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e de vouloir initialiser le disque ?\n\nToutes les données seront supprimées, y compri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initialiser le disque ?\n\nToutes les données seront supprimées, y compri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files on this disk are being used by another program. Please close the files and click Ret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tinuer car les fichiers sur le disque sont utilisés par un autre programme. Fermez les fichiers et cliquez sur 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é(e) à partir du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é(e) à partir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upport/périphérique n'est inséré/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quested operation is not supported by this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demandée n'est pas prise en charge pa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key is obsolete and needs to be upd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lé d'authentification est obsolète et devrait être mis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al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intern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ter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  Another program may be using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 Il se peut que le support/périphérique soi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ights for this track do not allow transfers to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roits de transfert de cette piste n'autorisent pas les transferts vers des supports/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must be updated to Phase 2 to handle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doit être actualisé en phase 2 pour trait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a track on the currently selected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sur le support/périphérique sélectionné avec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ck because it is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elle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aining playback count of the selected tracks is zero.\nUnable to transfe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restant de lectures des pistes sélectionnées est égal à zéro.\nImpossible de transfér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the device/media.  It may be in use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 Le support/périphérique est peut-être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cannot be used for transferring tracks.\r\nThis media may not support digital rights management, it may be damaged,\r\nor it may not be supported by the current version of this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utiliser le support inséré pour le transfert de pistes.\r\nCe support ne reconnaît pas la technologie de gestion des droits numériques, est endommagé\r\nou ne prend pas en charge cette version du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is not inserted or the device/media cannot b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upport n'est inséré ou le support/périphérique est inacce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of the media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du support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ing of the media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age du suppor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ights information fo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informations sur les droits de la pist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already exis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de la piste existent déj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piration date for the transferr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ate d'expiration des pistes transférées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selected tracks is in use by another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des pistes sélectionnées sont sollicitées par un autre process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ights information for the transferr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des pistes transférées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s informations sur les droits d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layback expiration date.\nThe computer's time and date settings may have changed.\n\nPlease reset the computer's time and date settings to their original valu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a date d'expiration des droits de lecture.\nLes paramètres d'heure et de date de l'ordinateur ont peut-être été modifiés.\n\nRétablissez les valeurs par défaut des paramètres d'heure et de date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order a mix of tracks for transfer and tracks on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organiser plusieurs pistes à transférer ni des pistes s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nMG system has been updated. You must restart SonicStage.\n\nClick OK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OpenMG a été mis à jour. Vous devez redémarrer SonicStage.\n\nCliquez sur OK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media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 was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a été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cannot be accessed because the system information has been changed.  Exit SonicStage and run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sont inaccessibles en raison de la modification des informations système. Quittez SonicStage et exécutez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C data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onnées de la table des matières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to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 données sur le support/périphériqu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prot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protégé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ata on this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toutes les données su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a different view whil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à une autre fenêtre lorsqu'un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imported. Please wait until recording has completed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ors de l'importation d'un CD. Patientez jusqu'à ce que l'enregistrement soit terminé,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 wa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iste n'a été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 or cause a loss of transfer righ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débranchez pas le périphérique et ne retirez pas le support.\n(Cette opération pourrait endommager le support/périphérique ou entraîner une perte des droit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débranchez pas le périphérique et ne retirez pas le support inséré.\n(Vous pourriez endommage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personally recorded content on the Hi-MD when importing to your computer.\n(One right to transfer will be expen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isser une copie du contenu enregistré personnellement sur le Hi-MD lors de l'importation vers l'ordinateur.\n(Le transfert sera comptab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ransfer rights automatically before delet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 les droits de transfert automatiquement avant de supprimer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basculer vers la fenêtre Transfert lors de l'import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or create CDs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ou de créer des CD lors de l'import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ATRAC Audio Device Automatic Transfer dialog box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a fenêtre de transfert automatique ATRAC Audio Device lors de l'import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played back\nPlayback of the CD will be stopped before starting 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transfert lorsqu'un CD est en cours de lecture.\nLa lecture du CD sera interrompue avant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RAC Audio Device has been connected.\nPlayback of the CD will stop. SonicStage will switch to the\nATRAC Audio Device Transfer screen and display the Automatic Transfer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ériphérique ATRAC Audio Device a été branché.\nLa lecture du CD va s'arrêter. SonicStage va afficher\nla fenêtre de transfert vers un périphérique ATRAC Audio Device et la boîte de dialogue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mportable tracks have been found on the disc.\nDo you want to import these tracks before initializing the disc?\n(Initialization will completely delete the files from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ou plusieurs pistes importables ont été identifiées sur le disque.\nVoulez-vous importer ces pistes avant d'initialiser le disque ?\n(L'initialisation supprimera définitivement les fichiers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plicable content was found. Click OK to end th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ne s'applique à aucun contenu. Cliquez sur OK pour mettre fin à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uto transfer because a music file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 transfert automatique car un fichier audio est en cour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CD because of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CD en raison de réserv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ing playback of a Net MD disc, sound is heard from the headphones or speakers connected to the Net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dant la lecture d'un disque Net MD, le son est émis par les haut-parleurs ou écouteurs branchés au périphérique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ing playback of a Hi-MD disc, sound is heard from the computer speak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dant la lecture d'un Hi-MD Disc, le son est émis des écouteurs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disc as an audio disc because it was initialized by a program other than SonicStage.\n\nClick Properties on the Device/Media panel and initialize the disc to use it as an audio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utiliser ce disque comme un disque audio car il a été initialisé par un programme autre que SonicStage.\n\nCliquez sur Propriétés dans la fenêtre du support/périphérique et initialisez le disque pour pouvoir l'utiliser comme disqu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transfer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u transfert de piste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evice/media has been connected/disconnected. Playback will be stopped to confirm which devices/media are currently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ériphérique/support a été branché/débranché. La lecture va être interrompue pour vérifier quels supports/périphériques sont actuellement branch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u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engths of track titles and artist names are limited in SonicStage.\nA track exceeding these limits was detected during the transfer and a part of the track information was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ongueur des titres de piste et des noms d'artiste est limitée dans SonicStage.\nUne piste ne respectant pas cette limite a été détectée lors du transfert et une partie des informations sur la piste a été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nom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ending on the capacity of the device, initialization may take several tens of minutes.\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on la capacité du périphérique, l'initialisation peut prendre plusieurs dizaines de minute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ATRAC Audio Device?\n\nNote:\nData other than music files (movies, pictures, maps, documents, etc.) will also be deleted. Please check the contents of the ATRAC Audio Device before initializing the device.\nDepending on the capacity of the device, initialization may take several tens of minutes.\nIf the device is authorized with the music service, it will be de-authorize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initialiser le périphérique ATRAC Audio Device ?\n\n\nRem. :\nLes données autres que des données audio (films, images, plans, documents, etc.) seront également supprimées. Vérifiez le contenu du périphérique ATRAC Audio Device avant d'initialiser le périphérique.\nSelon la capacité du périphérique, l'initialisation peut prendre plusieurs dizaines de minutes.\nTout périphérique autorisé dans le service de diffusion sera interdi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group because the maximum number of groups allowed is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groupe car la limite est fixée 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egal Registr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illéga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have been purchased from the music service cannot be transferred to the device.\nHowever, other tracks can be transferred from this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achetées via le service de diffusion ne sont pas transférables vers le périphérique.\nToutefois, d'autres pistes peuvent être transférées à partir de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cannot be transferred from this computer because tracks from another computer are on the device. To be able to transfer from this computer, all tracks on the ATRAC Audio Device mus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à partir de cet ordinateur car des pistes d'un autre ordinateur sont stockées sur le périphérique. Pour pouvoir effectuer un transfert depuis cet ordinateur, vous devez supprimer toutes les pistes du périphérique ATRAC Audio 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content share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e partage de contenu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from this computer to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de cet ordinateur vers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tracks on the ATRAC Audio Device must be deleted before tracks can be transferred from this computer.\nIf you authorize the ATRAC Audio Device, you will also be able to transfer tracks from other authorized compu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supprimer toutes les pistes du périphérique ATRAC Audio Device avant de pouvoir transférer des pistes depuis cet ordinateur.\nSi vous autorisez le périphérique ATRAC Audio Device, vous pourrez transférer des pistes depuis d'autres ordinateurs autor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from this computer because the ATRAC Audio Device was authorized under a different user account.\n\nTo transfer from this computer, de-authorize the device and authorize it on this computer.\n(See the Device/Media Info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transfert depuis cet ordinateur car le périphérique ATRAC Audio Device a été autorisé avec un compte d'utilisateur différent.\n\nPour effectuer un transfert à partir de cet ordinateur, interdisez le périphérique et autorisez-le sur cet ordinateur.\n(Reportez-vous à la boîte de dialogue Informations s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because this computer is not authorized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car cet ordinateur n'est pas autorisé dans le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TRAC Audio Device cannot be used with this version of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ATRAC Audio Device n'est pas compatible avec cette 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is already registered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piste est déjà enregistrée dan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racks being transferred cannot be played on this computer.\nDo you want to transfer thos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rtaines pistes transférées sur cet ordinateur.\nVoulez-vous transférer c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for 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iste n'a été spécifiée pour le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authorize the ATRAC Audio Device because this computer is not authorized with the music service.\n\nYou must either authorize this computer before de-authorizing the device or initialize the ATRAC Audio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interdire le périphérique ATRAC Audio Device car cet ordinateur n'est pas autorisé dans le service de diffusion.\n\nVous devez autoriser cet ordinateur avant d'interdire le périphérique ou d'initialiser le périphérique ATRAC Audio 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o this ATRAC Audio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ffectuer le transfert vers ce périphérique ATRAC Audio De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s because the hard disk does not have enough space.\nAt least twice the size of the tracks i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ansférer les pistes car l'espace disponible sur le disque dur est insuffisant.\nL'espace doit équivaloir au moins au double de la taille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ation info is not available for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informations d'autorisation de ce périphérique ne sont pas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not authorized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ériphérique n'est pas autorisé dans le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authorized under the same user account as this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ériphérique est autorisé avec le même compte d'utilisateur que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authorized under a different user account from that of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périphérique est autorisé avec un compte d'utilisateur différent de celui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all tracks on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ession de toutes les pistes du périphériqu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uthorizing the device from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diction du périphérique dans le servic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from this computer because the ATRAC Audio Device contains tracks from anothe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ffectuer le transfert à partir de cet ordinateur car le périphérique ATRAC Audio Device comporte des pistes d'un au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TRAC Audio Device contains tracks that were transferred from SonicStage 2.0 and cannot be transferred "as is" with this version of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ériphérique ATRAC Audio Device comporte des pistes transférées à partir de SonicStage 2.0 et ne pouvant pas être transférées en l'état dans cette 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SonicStage 2.1 or later, the ATRAC Audio Device music file format has been changed to accommodate new features, such as track database creation and cover art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ur les versions 2.1 ou ultérieure, le format de fichier ATRAC Audio Device a été modifié conformément aux nouvelles fonctionnalités, telles que la création de bases de données de pistes et le transfert de pochet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vert the file format of the tracks on this device, all the tracks must be transferred back to the computer and converted.\nWhen the conversion is complete, you will be able to transfer the tracks to this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ne pouvez pas convertir le fichier sur ce périphérique. Toutes les pistes doivent être retransférées vers l'ordinateur et converties.\nVous pourrez retransférer les pistes vers ce périphérique après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will delete tracks that were transferred from another computer. To recover rights to these tracks, connect the device to the computer the tracks were transferred from, after this operation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tte opération supprimera les pistes qui ont été transférées à partir d'un autre ordinateur. Pour récupérer les droits de ces pistes, branchez le périphérique sur l'ordinateur à partir duquel le transfert a été effectué, une fois cette opér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lick Cancel, the file format of the tracks will not be converted and you will not be able to transfer to the device using SonicStage 2.1 or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vous cliquez sur Annuler, les pistes ne seront pas converties et vous ne pourrez pas les transférer vers le périphérique à l'aide de SonicStage version 2.1 ou ultéri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ing the device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risation du périphérique dans le service de diffu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content purchased from the music service to the ATRAC Audio Device because the device is not authorized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ansférer le contenu acheté par l'intermédiaire du service de diffusion vers le périphérique ATRAC Audio Device car le périphérique n'y est pas autor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annot be played back on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es pistes suivantes su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ATRAC Audio Device will delete all the data on the device.\nAre you sure you want to initialize the ATRAC Audio Device?\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nitialisation du périphérique ATRAC Audio Device supprimera toutes les données du périphérique.\nÊtes-vous sûr(e) de vouloir initialiser le périphérique ATRAC Audio Device ?\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Data other than music files (movies, pictures, maps, documents, etc.) will also be deleted.\nPlease check the contents of the ATRAC Audio Device before initializing the devic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 :\nLes fichiers autres que des fichiers audio (vidéo, image, plans, documents, etc.) seront également supprimés.\nVérifiez le contenu du périphérique ATRAC Audio Device avant d'initialiser le périphériqu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ending on the capacity of the device, initialization may take several tens of minutes.\nIf the device is authorized with the music service, it will be de-authorize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on la capacité du périphérique, l'initialisation peut prendre plusieurs dizaines de minutes.\nSi le périphérique est autorisé à accéder au service de diffusion, il sera interdi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ATRAC Audio Device?\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Êtes-vous sûr(e) de vouloir initialiser le périphérique ATRAC Audio Device ?\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o create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into playing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ansférer sur le support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OpenMG Audio(MP3) tracks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importer des pistes OpenMG Audio (MP3) dan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OpenMG Audio(MP3) tracks.\nPlease playback the tracks on the device after disconnecting from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importer des pistes OpenMG Audio (MP3).\nLisez ces pistes sur le périphérique après l'avoir débranché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local album to update the cover art.\n\nPlease right-click the group with the cover art you want to import and select Impor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lbum local pour la mise à jour de la pochette est introuvable.\n\nCliquez avec le bouton droit sur le groupe contenant la pochette à importer, puis sélectionnez Importe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ype of file to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ansférer ce type de fichier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type of file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importer ce type de fichier v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to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ansférer cette piste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jours demander avant de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do not exist in My Library are selected.\nDo you want to delete the specified tracks from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 pistes introuvables dans la base Ma bibliothèque sont sélectionnées.\nVoulez-vous supprimer les pistes spécifiées sur le 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 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 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mule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muler et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CD image...\r\n%s\r\n\r\n(%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ation d'une image CD...\r\n%s\r\n\r\n(%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that is more than %d levels dee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dossier qui comporte plus de %d niveaux de sous-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OpenMG file...\r\n%s\r\n\r\n(%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fichier OpenMG...\r\n%s\r\n\r\n(%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file with this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fichier dans c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CD image...\r\nDo not start any programs while writing\r\n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e l'image CD...\r\nNe démarrez aucun programme\r\npendant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ing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éparation de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env.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hr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env.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CD writing information will be discarded. 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de gravure du CD seront ignorée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failed. Do you want to try again?\n(No additional transfer rights will be expen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 l'image CD a échoué. Voulez-vous réessayer ?\n(Aucune autorisation de transfert supplémentaire ne sera comptabil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will be performed again. Please insert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 l'image CD va être exécutée de nouveau. Insérez un 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cannot be created while a CD is being played back.\nPlayback of the CD will be stopped before starting CD cre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CD lorsqu'un CD est en cours de lecture.\nLa lecture du CD sera interrompue avant de lancer la cré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an ATRAC CD that was created on another computer.\n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un ATRAC CD créé sur un autre ordinateur.\nInsérez un disque vierge ou un ATRAC CD créé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there is not enough space or the maximum track limit had be reached. 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des données sur le disque. L'espace est insuffisant ou vous avez atteint la limite de pistes. Insérez un disque vierge ou un ATRAC CD créé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he ATRAC CD data to the disc. 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s données du ATRAC CD sur le disque. Insérez un disque vierge ou un ATRAC CD créé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com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writing?\n\nNote that if writing is stopped, the disc will become unus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rrêter la gravure ?\n\nSi vous arrêtez la gravure, le disque sera inutilis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Please enter the name of the folder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dossier.\nSaisissez le nom du dossier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Please enter the name of the group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groupe.\nSaisissez le nom du groupe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er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imulation de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r\nDo not start any programs while writing\r\n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ation de la gravure en cours...\r\nNe démarrez aucun programme lorsqu'une gravure\r\n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recordabl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inscrip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disc will be initialized (Full Format).\nThis may take several tens of minutes and cannot be interrupted.\n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sélectionné sera initialisé (Formatage complet).\nCette opération peut prendre plusieurs dizaines de minutes et ne peut pas être interrompue.\nÊtes-vous sûr(e) de vouloir initialise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disc will be initialized (Quick Format).\nThis may take several minutes and cannot be interrupted.\n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sélectionné sera initialisé (Formatage rapide).\nCette opération peut prendre quelques minutes et ne peut pas être interrompue.\nÊtes-vous sûr(e) de vouloir initialise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c (Full Format).\n(This operation may take several tens of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CD-RW (Formatage complet).\n(Cette opération peut prendre plusieurs dizaines de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c (Quick Format).\n(This operation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CD-RW (Formatage rapide).\n(Cette opération peut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because the rights for transferring to an audio CD have been expended.\n(You can confirm the remaining audio CD transfer count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a piste car les droits de transfert vers un CD audio ont été utilisés.\n(Vous pouvez vérifier le nombre de transferts restants vers un CD audio dans les 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because the rights for transferring to an ATRAC CD have been expended.\n(You can confirm the remaining ATRAC CD transfer count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a piste car les droits de transfert vers un ATRAC CD ont été utilisés.\n(Vous pouvez vérifier le nombre de transferts restants vers un ATRAC CD dans les 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including tracks that have been purchased from the music service can be created a maximum of %1!d! times.\n\nSonicStage cannot create this particular audio CD again.\n\nPlease remove or change tracks to create another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maximum de %1!d! CD audio contenant des pistes achetées au service de diffusion.\n\nSonicStage ne peut plus créer ce CD audio.\n\nSupprimez des pistes ou remplacez-les pour pouvoir créer un aut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creation with tracks that have been purchased from the music service is allowed for individual use only.\n\nDo you want to continue CD cre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D audio créés qui comportent des pistes achetées au service de diffusion sont exclusivement destinés à un usage privé.\n\nVoulez-vous poursuivre la création du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d with sam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e de %d copie(s) avec le mêm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pistes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rrêter la simulation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completed. Ejecting the media.\nIf the media does not eject automatically by clicking OK,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ation de gravure terminée. Éjection du support.\nSi le support ne s'éjecte pas automatiquement lorsque vous cliquez sur OK,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 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 (ATRAC3 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plus 4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 (ATRAC3plus 4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backed-up OpenMG ATRAC3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OpenMG ATRAC3 sauvegard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Import Mana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le gestionnaire d'importation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tte 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is not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n'est pas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are already in the correc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est déjà au format appropr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xecute this command until importing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cette commande tant que l'importation n'est pas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downloaded files while importing.\nPlease try again after the current import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fichiers téléchargés pendant l'importation.\nRéessayez lorsque l'importation en cours sera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ce fichier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elected operation while files are being imported or converted.\nPlease wait until the file operation has completed or cancel it, and then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cette opération pendant une importation ou une conversion de fichiers.\nAttendez la fin de l'opération, ou annulez-la,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fi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pendant un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dec is not insta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dec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importing, clear the check box for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poursuivre l'importation, désactivez la case à cocher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py control bit was detected in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bit de contrôle de copie a été détecté dans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 that has already been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a déjà été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es not support this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e prend pas en charge ce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is file because it cannot b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ce fichier car il est inacce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type is incorrect.\nPlease enter the file typ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ype de fichier est incorrect.\nSpécifiez un autre 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n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ombination of files and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e combinaison de fichiers et de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MA or OMG files ex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fichier MP3, WAV, WMA, ASF, OMA ou OMG n'a été ident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pyright protected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du contenu protégé par des 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ntent with transfer restrictions.\n\n\n\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du contenu soumis à des restrictions de transfert.\n\n\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files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des fichiers vidéo v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d'une ou plusieurs pist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are not allow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transferts ne sont pas autor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oftware needs to be updated.\n Please check the OpenMG web site (http://www.openmg.com/update/) for information on software upda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e logiciel doit être mis à jour.\n Consultez le site Web OpenMG (http://www.openmg.com/update/) pour plus d'informations sur les mises à jour de logici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SDMI control bit was detected in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bit de contrôle SDMI a été détecté dans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quit the current session and 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ermer la session en cours et quitter l'appl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of the specified format for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s fichiers au format spécifié pou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omg *.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file to search f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à recherch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 types specified.\nPlease specify the file types you want to search for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type de fichier n'est spécifié.\nSpécifiez le type de fichier à recherche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les sous-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 folder with music files to import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qui comporte des fichiers audio à importer dan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music files that are not registered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audio qui ne sont pas enregistrés dans SonicStage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imported: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importé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3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usic file cannot be imported because SonicStage is currently importing a CD or transferring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fichier car un CD est en cours d'importation ou une piste est en cour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cherch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a piste car le nombre maximal de caractères pour le chemin d'accès a été dépassé. Le nombre maximal de caractères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a piste car le nombre de caractères maximum pour le chemin d'accès a été dépassé. Le nombre de caractères maximum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 nombre de caractères maximum pour le chemin d'accès a été dépassé. Le nombre de caractères maximum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already registered to the OpenMG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déjà enregistré dans la base de donnée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ill be registered in the database and not converted because the file can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era enregistré dans la base de données et ne sera pas converti car la conversion est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music file is not on the hard disk of this computer.\nDo you want to import the file after you transfer the file to the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udio spécifié ne figure pas sur le disque dur de l'ordinateur.\nVoulez-vous importer le fichier après l'avoir transféré sur le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on your computer can be\nimported and managed by SonicStage.\nDo you want to import the music files on your compute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ous permet d'importer et de gérer des fichiers audio\nsur votre ordinateur.\nVoulez-vous importer les fichiers audio sur votre ordinateur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pecified operation because a music file is being importe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spécifiée car un fichier audio est en cours d'import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fichiers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aving 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emplacement d'enregistrement pour les fichiers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racks analog-recorded by devices using microphones or line-in and imported to My Library can be saved in WAV format.\nPlease select analog-record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s les pistes enregistrées au format analogique, par des périphériques utilisant un microphones ou une entrée ligne, et importées vers Ma bibliothèque peuvent être enregistrées au format WAV.\nSélectionnez des pistes enregistrées au format analo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analog-recorded by devices using microphones or line-in can be saved in WAV format after being imported into My Library.\nIf you save tracks in WAV format, other programs can edit or play them.\nDo you want to save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enregistrées au format analogique, par des périphériques utilisant un microphone ou une entrée ligne, peuvent être enregistrées au format WAV une fois importées vers Ma bibliothèque.\nSi vous effectuez cette opération, vous pourrez modifier ou lire les pistes dans d'autres programmes.\nVoulez-vous enregistrer les pistes au format WA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WAV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ichier WAV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annot be sav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une ou plusieurs pistes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racks analog-recorded by devices using microphones or line-in can be sav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s les pistes enregistrées au format analogique par des périphériques utilisant un microphone ou une entrée ligne peuvent être enregistrées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au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required per CD: %s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par CD : %s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 The format supports digital rights management and is the optimal format for transferring to the Net MD, MagicGate Memory Stick and other compatible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 niveau de qualité et de compression élevé. Le format est compatible avec la technologie de gestion des droits numériques et convient parfaitement aux transferts sur un baladeur Net MD, un support MagicGate Memory Stick et d'autres supports/périphériques compat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high-compression format that offers greater compression (higher capacity) than ATRAC3, without sacrificing sound quality. This option can be used with only ATRAC3plus compatible devices. Check the owner's manual for device compatibilit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agit d'un format qui offre un niveau de compression plus élevé (capacité supérieure) que le format ATRAC3, sans sacrifier la qualité sonore. Cette option est disponible uniquement sur les périphériques compatibles ATRAC3plus. Reportez-vous à la documentation du périphérique pour en savoir plus sur les format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 The format supports digital rights management and maintains CD quality audio when transferred to OpenMG Audio (PCM) compatible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e qualité optimale mais pas de compression. Le format est compatible avec la technologie de gestion des droits numériques et garantit la qualité audio du CD lors de transferts vers des supports/périphériques compatibles OpenMG Audio (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 The format supports digital rights management and is the optimal format for transferring to OpenMG compatible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 niveau élevé de qualité et de compression. Le format est compatible avec la technologie de gestion des droits numériques et convient parfaitement aux transferts vers des supports/périphériques compatible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The file extension i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 niveau de qualité et de compression élevé.\nL'extension de fichier est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nThe file extension i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e qualité optimale mais pas de compression.\nL'extension de fichier es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 The file extension i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 niveau de qualité et de compression élevé.\n L'extension de fichier est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Requires %s per hou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requiert %s par 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M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 Input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Format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importation de CD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 Device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 périphérique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Devic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périphériqu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import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CD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import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agicGate Memory Stick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importation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work Walkman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importation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VAIO Music Clip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importation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emory Stick Device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importation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 MD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importation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ing this setting will extend the CD importing time.\nAre you sure you want to enable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ctivez cette option, l'importation du CD prendra davantage de temps.\nÊtes-vous sûr(e) de vouloir activer cette o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e 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yrics have been edited. Do you want to change them?\nThe current lyrics will be replaced.\n(Lyrics can be added to SonicStage as text or ima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oles ont été éditées. Voulez-vous les modifier ?\nLes paroles actuelles seront remplacées.\n(Les paroles peuvent être ajoutées dans SonicStage sous forme de texte ou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TRAC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d'ATRAC CD re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udio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de CD audio re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fois il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the Internet browser\nVerify the brows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e navigateur Internet.\nVérifiez les paramètres du navig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l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xtended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infos CD détaill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CD info currently stor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infos CD enregistrées sur l'ordin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CDDB server. \nPlease check your Internet connection and try agai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u serveur CDDB a échoué. \nVérifiez votre connexion Internet et réessayez.\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tilise le système de reconnaissance des fichiers audio Gracenote CDDB(r) Music Recognition Service(SM)\npour la récupération et l'envoi d'informations sur les CD audio.\nVous devez vous inscrire avant de pouvoir utiliser le service.\nL'inscription engage Gracenote et vous-même : Sony décline toute responsabilité\nquant aux éventuels problèmes consécutifs à l'inscription.\n\nVoulez-vous vous inscrire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art the browser to purchase this content?\n\nClick Yes to purchase now or No to purchase later\n\nAfter making the purchase, click OK in the Extract Metadata dialog box to retrieve the track info (meta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démarrer le navigateur pour acheter ce contenu ?\n\nCliquez sur Oui pour l'acheter maintenant ou sur Non pour reporter votre achat.\n\nAprès avoir effectué votre achat, cliquez sur OK dans la boîte de dialogue d'extraction des métadonnées pour lire les informations sur la piste (méta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 audio CD during playback, importing, or CD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CD audio lors de la lecture, de l'importation ou de la gravure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du support/périphériqu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elected track.\nThe music file cannot be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sélectionnée.\nLe fichier audio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attempting to convert the 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a tentative de conversion du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file because the expiration date has pa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la date d'expiration est dépas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music file because the usage info data and the contents data do not mat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audio car les données d'utilisation et de contenu ne correspondent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nThe number of playbacks, days, or hours for this track have been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nVous avez dépassé le nombre de lectures autorisées ou la date d'expiration est dépas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music file that contains vid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 fichier audio qui comporte des donnée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playback of the imported track because of insufficient impor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a lecture de la piste importée car la vitesse d'importation est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current selection because the track is marked for transfer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sélection car la piste est marquée en vue d'un transfert vers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an integrity check failure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en raison d'un échec de contrôle de l'intégr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of an encryption key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en raison d'une erreur de clé de cryp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this type of file directly from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e peut pas lire ce type de fichier directement à partir du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at you want to open this URL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 de vouloir ouvrir l'URL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udio CD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D audio n'est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lbum does not contain any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sélectionné ne comporte auc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affichage de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 (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étaillé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 (Ctrl+Flèche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 (Ctrl+Flèche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tr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because the file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 fichier car il es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delet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qui ne peut pas être supprimée a été ident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transferr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qui ne peut pas être transférée a été ident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ose name cannot be chang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dont le nom ne peut pas être modifié a été ident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contenu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between an album and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transférer des pistes entre un album et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music files on the hard disk of this computer to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importer des fichiers audio sur le disque dur dans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and edit album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et modifier le contenu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title/track info in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s informations de titre/piste s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contenu du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emory Stick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contenu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CD and add it to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importer le CD et l'ajouter à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CD and transfer the tracks to the device/media simultaneous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importer le CD et transférer les pistes vers le support/périphérique simultan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UI Compon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s composants de l'interf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UI Compon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s composants de l'interf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 la bas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ug-I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s modules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Impo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 l'outil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 l'outil d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Some SonicStage functions are not available.\nIn order to have access to all SonicStage functions you must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Par conséquent, certaines fonctions de SonicStage ne sont pas disponibles.\nAfin d'avoir accès à toutes les fonctions de SonicStage, vous devez ouvrir une session en tant que membre du groupe Administrateurs ou Utilisateur avec pou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his function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Cette fonction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File import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importer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importing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import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ransfer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effectuer 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creation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cré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Retrieval of CD info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accéder aux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ou de transférer le contenu téléchargé car un CD est en cours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ou de transférer le contenu téléchargé car un CD est en cour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to a portable device becaus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contenu téléchargé vers un appareil portable car un CD est en cours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music content still needs to be downloaded.\nDo you want to start downloading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este du contenu audio à télécharger.\nVoulez-vous lancer le téléchargement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ing SonicStage will also exit SonicStage Downloader.\nDo you want to exit SonicStage Downloader now? (If there are any tracks that have not been downloaded,\nyou can begin downloading them again the next time you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ermeture de SonicStage entraînera la fermeture de l'outil de téléchargement SonicStage.\nVoulez-vous quitter l'outil de téléchargement SonicStage maintenant ? (Si certaines pistes n'ont pas été téléchargées,\nvous pouvez ordonner leur téléchargement au prochain démarrag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operation could not be completed because a data transmission error occurred. Error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transmission de données a interrompu l'opération spécifiée. Code d'err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becaus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contenu téléchargé car un CD est en cour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because SonicStage is in 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contenu téléchargé car SonicStage est en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tracks are being downloa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éléments de la fenêtre de transfert lorsque des pistes sont en cours d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download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impossible lorsqu'un téléchargemen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files while tracks are being downloa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des fichiers pendant le téléchargement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music service site screen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basculer vers la fenêtre du site du service EMD pendant l'import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as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twork was disconnected. Please check your network conn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seau est déconnecté. Vérifiez la connexion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erver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serveur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bind the license to th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cateur de term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itialization (dmf/init) file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initialisation (dmf/init)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number of Terminal IDs was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d'ID de terminal est dépas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rminal ID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e terminal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was deni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refu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500)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HTTP (500)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404)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HTTP (404)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400)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HTTP (400)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HTTP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la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Internet connection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connexion Internet n'est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nd the computer with this ho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un ordinateur avec ce nom d'hô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u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l'authentification de l'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server because the server certificate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ablir une connexion au serv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ownload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élécharg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ownlo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annuler le télécharg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were not downloaded this time can be tried the next time you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éléchargement des pistes qui n'ont pas été téléchargées s'effectuera au prochain démarrag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ation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orisat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ownload %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élécharger %d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of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de la liste d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So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u dernier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u dernier 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og Numb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catalo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RC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I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C-EAN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UPC-E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ôle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duc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f d'orch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valu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ulative 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cumul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ed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sau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Pos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d'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Ke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u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i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resta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M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C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an internal process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en raison de l'exécution d'un processus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playback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car une lectur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car un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CD writing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car une gravure de données sur CD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ould 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ci-après n'ont pas été transfé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at you are connected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a connexion Internet est 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at the device/media is properly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support est correctement inséré ou que le périphérique est correctement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CD importing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car une importation de CD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dvanced Streaming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Plus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Audio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onve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onicStage help\nSonicStag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ide en ligne de SonicStage\n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 (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jourd'h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tod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és aujourd'h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W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from yesterday to 1 week a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és entre hier et la semaine dern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Mon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from 8 days ago to 1 month a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és entre il y a 8 jours et 1 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a Mon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 d'un 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more than one month a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és depuis plus d'un 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i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TRAC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s vers un 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udio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s vers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par mot-cl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pa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My Mi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My M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diter My M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 l'é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Tout dé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CD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the track that is currently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eter la piste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to 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a pist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téléchargement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play back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lir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transfe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transfér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close SonicStage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fermer l'outil de téléchargement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stop the downlo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arrêter l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ase 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 for transf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upport/périphérique pour les transfe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usic Source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y Library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ransf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précédente (Ctrl+Flèche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 (Ctrl+Flèche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durée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disc tr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e plateau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38;#38; drop images to this box to assign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issez-déplacez dans cette zone les images à utiliser pou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importation d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Ctrl+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format and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et le 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rowse/Drag #38;#38; drop images to assign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parcourir/Glissez-déplacez dans cette zone les images à utiliser pou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Quick Search 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 les commandes de 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Quick Search 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commandes de 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ed view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ick Search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de de 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keyword for 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mot-clé à 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he key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arch 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de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 one lev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previous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nir à l'album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nex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album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e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Automatic Transfer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boîte de dialogue de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isc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propriétés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 t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u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relatives à de la musique et CD de Gracenote, Inc., copyright (C) 2000-2003 Gracenote. Logiciel client CDDB® Gracenote, copyright 2000-2003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duit et ce service peuvent détenir un ou plusieurs des brevets américains suivants : #5 987 525, #6 061 680, #6 154 773, #6 161 132, #6 230 192, #6 230 207, #6 240 459, #6 330 593 et d'autres brevets délivrés ou en at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and CDDB are registered trademarks of Gracenote. The Gracenote logo and logotype, the Gracenote CDDB logo, and the #x22;Powered by Gracenote#x22; logo are trademarks of Graceno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et CDDB sont des marques commerciales déposées de Gracenote. Le logo et le symbole Gracenote, le logo Gracenote CDDB ainsi que le logo #x22;Powered by Gracenote#x22; sont des marques commerciales de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 Sonic Solutions and Powered by Sonic Solutions are trademarks of Sonic Solu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 Sonic Solutions et Powered by Sonic Solutions sont des marques commerciales de 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r\nSonicStage contains Macromedia(R) Flash(TM) Player software by Macromedia, Inc.\r\nCopyright (c) 1995-2003 Macromedia, Inc. All rights reserved. Macromedia and Flash are trademarks of Macromedia, In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l'animation par Macromedia(R) Flash(TM) Player\r\nSonicStage contient le logiciel Macromedia(R) Flash(TM) Player de Macromedia, Inc.\r\nCopyright (c) 1995-2003 Macromedia, Inc. Tous droits réservés. Macromedia et Flash sont des marques commerciales de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É et leurs logos respectifs sont des marques commerciales de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ions utilize Microsoft Windows Media Technologies. \r\nCopyright (c) 1999-2002 Microsoft Corporation.  All Rights Reserv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parties utilisent la technologie Windows Media Technologies de Microsoft.\r\nCopyright (c) 1999-2002 Microsoft Corporation. Tous droits réser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6 - August 15, 2004\r\nCopyright (c) 1998-2004 Glenn Randers-Pehrson\r\nCopyright (c) 1996-1997 Andreas Dilger\r\nCopyright (c) 1995-1996 Guy Eric Schalnat, Group 42, In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6 - 15 août 2004\r\nCopyright (c) 1998-2004 Glenn Randers-Pehrson\r\nCopyright (c) 1996-1997 Andreas Dilger\r\nCopyright (c) 1995-1996 Guy Eric Schalnat, Group 42,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 Copyright (C) 1995-2003 Jean-loup Gailly and Mark Adl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 Copyright (C) 1995-2003 Jean-Loup Gailly et Mark Ad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My Mixes in 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My Mixes lors du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remove the cover art image '%1' from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a pochette %1 de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albums and all tracks\nin the current albums from My Library?\n(My Mixes will be deleted, but the tracks in the My Mixes will 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albums sélectionnés et toutes les pistes des\nalbums actifs de Ma bibliothèque ?\n(My Mixes sera supprimé contrairement aux pistes de cette 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does not support OpenMG (ATRAC3plus) format.\nFiles will be converted to OpenMG (ATRAC3) format and transferred in the following cases:\n\n- If the files cannot be transferred using Standard transfer mode. \n- If the files are transferred in Minimum bit rate transfer mode.\n\n(Note that even ATRAC3plus format files will be converted to ATRAC3 format before being transferred.)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n'est pas compatible avec le format OpenMG (ATRAC3plus).\nLes fichiers seront convertis au format OpenMG (ATRAC3) et transférés dans les cas suivants :\n\n- s'il est impossible de transférer les fichiers en mode de transfert standard. \n- si les fichiers sont transférés en mode de transfert avec un débit minimum.\n\nMême les fichiers au format ATRAC3plus seront convertis au format ATRAC3 avant leur transfer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_Omg2Oma_Mutex_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_Omg2Oma_Mutex_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LO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399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399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ting error&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ting erro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ngth(Folder) error&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ngth(Folder) erro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SERVICE_P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SERVICE_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Only) Convert all (zenkaku/hankak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Only) Convert all (zenkaku/hanka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I_HA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I_H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tracks purchased from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pistes achetées à partir d'un service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C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ysical Disc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ysical Disc 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Plug-in: %s\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Plug-in: %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eed not to translat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eed not to transla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Portable IC Audio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Portable IC Audio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G 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G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1000 - 41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1000 - 41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Tag 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Tag 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2000 - 42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2000 - 4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3000 - 43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3000 - 43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D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D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0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F4F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F4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9D9D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9D9D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ECB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ECBE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4C4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4C4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5E5E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5E5E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85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8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E33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E33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ED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2E2E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2E2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CBF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CBF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8D8D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8D8D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8C8C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8C8C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D2E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D2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4000 - 44999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4000 - 44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t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58:00Z</dcterms:created>
  <dc:creator>DeBockS</dc:creator>
  <dc:description/>
  <dc:language>en-US</dc:language>
  <cp:lastModifiedBy>Hitext S.A.</cp:lastModifiedBy>
  <dcterms:modified xsi:type="dcterms:W3CDTF">2006-06-02T13:19:00Z</dcterms:modified>
  <cp:revision>3</cp:revision>
  <dc:subject/>
  <dc:title>SonicStage System Information Restore Tool</dc:title>
</cp:coreProperties>
</file>